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 ССЖТ 01-20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СИСТЕМА ДОБРОВОЛЬНОЙ СЕРТИФИКАЦИИ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 ЖЕЛЕЗНОДОРОЖНОМ ТРАНСПОРТЕ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ОССИЙСКОЙ ФЕДЕР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Знак                  N 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соответствия                (учетны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Системы                   N бланка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Государственное учреждение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егистр сертифик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на федеральном железнодорожном транспорте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(РС ФЖТ)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СЕРТИФИКАТ СООТВЕТСТВИЯ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N ________________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</w:t>
      </w:r>
      <w:r>
        <w:rPr/>
        <w:t>Действителен до "__" ______    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НАСТОЯЩИЙ СЕРТИФИКАТ УДОСТОВЕРЯЕТ,   ЧТО   ДОЛЖНЫМ   ОБРАЗОМ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ДЕНТИФИЦИРОВАННЫЙ     ПРОЦЕСС      ПРЕДОСТАВЛЕНИЯ      УСЛУГ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наименование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 │ (код ОК 002 или ОК 004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вида услуги)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ОТВЕТСТВУЕТ ТРЕБОВАНИЯМ, УСТАНОВЛЕННЫМ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(обозначение нормативных документов)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ЗГОТОВИТЕЛЬ 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(наименование, адрес)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уководитель Регистра сертификации _________ М.П. 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(подпись)       (инициалы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</w:t>
      </w:r>
      <w:r>
        <w:rPr/>
        <w:t>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Действует с приложением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оборотной стороны сертификат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оротной стороне сертификата соответствия приводится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дачи сертификата соответствия (наименования и реквизиты рассмотренных доказательных документов; аттестат аккредитации органа по сертификации, проводившего оценку соответствия; реквизиты комплексного заключения о соответствии; реквизиты акта проверки процесса предоставления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о исполнителя обеспечить соответствие услуги требованиям нормативных документов, на соответствие которым она была сертифицир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маркировании документов исполнителя услуги знаком соответствия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и периодичность проведения инспек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е об отмене сертификата соответствия Регистром сертификации в случае невыполнения условий, лежащих в основе ег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е о заблаговременной, не позднее шести месяцев до истечения срока действия сертификата соответствия, подаче заявки на повторную серт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ая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регистрации в Реестре Сист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сертификата соответствия подписывается руководителем органа по сертификации и экспертом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1</Characters>
  <CharactersWithSpaces>3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идентифицирования процесса предоставле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