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3.2006 N 5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 сертификата соответ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требованиям тех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ламен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РОССИЙСКАЯ ФЕДЕРАЦИЯ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СЕРТИФИКАТ СООТВЕТСТВИЯ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обязательная сертификация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N ________________________________________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(номер сертификата соответствия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(учетный номер бланка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ИТЕЛЬ 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(наименование и местонахождение заявителя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ГОТОВИТЕЛЬ 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(наименование и местонахождение изготовите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продукции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 ПО СЕРТИФИКАЦИИ 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наименование и местонахождение орга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 сертификации, выдавшего сертификат соответствия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ТВЕРЖДАЕТ, ЧТО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Я 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(информация об объекте сертификации, позволяющ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идентифицировать объект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код ОК 005 (ОКП):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код ЕКПС: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код ТН ВЭД России: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ЕТ ТРЕБОВАНИЯМ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ОГО РЕГЛАМЕНТА (ТЕХНИЧЕСКИХ РЕГЛАМЕНТОВ)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</w:t>
      </w:r>
      <w:r>
        <w:rPr/>
        <w:t>(наименов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технического регламента (технических регламентов)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 соответствие требованиям которого (которых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проводилась сертификация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НЫЕ ИССЛЕДОВАНИЯ (ИСПЫТАНИЯ) И ИЗМЕРЕНИЯ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ЕННЫЕ ДОКУМЕНТЫ 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документы, представленные заявителе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орган по сертификации в качестве доказательств соответств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ции требованиям технического регламента (технически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регламентов)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ДЕЙСТВИЯ СЕРТИФИКАТА СООТВЕТСТВИЯ с _________ по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Руководитель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заместитель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руководителя)  ______________  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.П.      органа по       подпись       инициалы, фамил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ертификации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Эксперт     ______________  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(эксперты)      подпись       инициалы, фамил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1</Words>
  <Characters>4425</Characters>
  <CharactersWithSpaces>37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1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9:51:00Z</dcterms:modified>
  <cp:revision>2</cp:revision>
  <dc:subject>Форма</dc:subject>
  <dc:title>Форма сертификата соответствия продукции требованиям технических регла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