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"Медконтро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МЕДКОНТРО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а в едином реестре зарегистрирова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онный N _____ "  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</w:t>
      </w:r>
      <w:r>
        <w:rPr/>
        <w:t>зна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соотве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 действия с "  " __________ г. по "  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бъекта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-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значение (наименование)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Экспертного центра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другие документы, используемые при определени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Руководитель органа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ДОБРОВОЛЬНОЙ СЕРТИФИК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"МЕДКОНТРОЛЬ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нак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я системы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 сертификату соответствия N 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еречень видов деятельности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оторые распространяется действие сертификата соответ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┬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 вида деятельности │Наименование вида │  Дополните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деятельности   │    информ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4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системы добровольной сертификации «Медконтрол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