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портов. Процедур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7 N 13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N 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что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организаци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положенная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место производственной деятельност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а соответствующей требованиям, предписанным  норматив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, относящимися к сфере  деятельности,  приведенной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и к настоящему сертификату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тификат    выдан   уполномоченным   органом   в  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авиации (территориальным органом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регистрированный в реестре выданных сертификатов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ок действия сертификат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   уполномоченного    органа     в     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авиации (территориального орган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                        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выдачи ________________                      М.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тификат действителен только для названной 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только по месту ее производственной деятельности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иложение к сертификату соответств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N 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фера деятельност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сертифицируемого юридического ли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┬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работ│  Нормативно-техническая документация, на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(услуг)      │соответствие которой проведена сертификаци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┴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_______________________                М.П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ждая    страница     приложения    заверяется      печа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     органа    в области     гражданской ави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рриториального органа)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3</Characters>
  <CharactersWithSpaces>3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ая служба воздушного транспорта Росс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аэропорта на ви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