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4.1)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1999 г. No. 5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СЕРТИФИКАТА СООТВЕТСТВИЯ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СЕРТИФИКАЦИИ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ПО ТРЕБОВАНИЯМ БЕЗОПАСНОСТИ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ЮЩИХ ГОСУДАРСТВЕННУЮ ТАЙНУ,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ЗИ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н __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телен до __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ертификат удостоверя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ида продукции, код, No.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ение конкретных стандартов или норматив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оответствие которым проведены сертификационные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т  соответствия   выдан   на   основании 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испытаний указанной продук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пытательного центра (лаборат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визиты протоколов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зая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производ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  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  (подпись)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 не применяется при обязательной серт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  сертификат   внесен   в    Государственный 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ых СЗИ - ГТ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добровольной сертификации средств защиты информации по требованиям безопасности для сведений, составляющих государственную тайну,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