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истеме ДС 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ЕРТИФИКАТА СООТВЕТСТВИЯ НА ПРОДУК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ИНИСТЕРСТВО ТРАНСПОРТА РОССИЙСКОЙ ФЕДЕР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нак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ответ-       СИСТЕМА ДОБРОВОЛЬНОЙ СЕРТИФИКАЦ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вия          НА АВТОМОБИЛЬНОМ ТРАНСПОРТЕ (ДС АТ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С А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1) ОРГАН ПО СЕРТИФИКАЦИ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N 00000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ЕРТИФИКАТ СООТВЕТСТВ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2) N _____________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3)     Срок действия с __________ по 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4) ПРОДУКЦИЯ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5) КОД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6) СООТВЕТСТВУЕТ ТРЕБОВАНИЯМ НОРМАТИВНЫХ ДОКУМЕНТО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7) ИЗГОТОВИТЕЛЬ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8) СЕРТИФИКАТ ВЫДАН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9) НА ОСНОВАНИИ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0) Руководитель органа ___________ 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сертификации      (подпись)    (инициалы, фамилия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ения бланка сертификата соответ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дук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тификат соответствия заполняется машинописным способом. Исправления, подчистки и поправки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1 - наименование и регистрационный номер органа по сертификации в соответствии с аттестатом аккредитации (прописными буквами); адрес и телефон (строчными букв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2 - регистрационный номер сертификата соответствия на продукцию. Формируется в соответствии с установленными в Системе правилами ведения рее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3 - срок действия сертификата соответствия. Устанавливается органом по сертификации, выдавшим сертификат соответствия, по правилам Системы. Даты записываются следующим образом: число и месяц - двумя арабскими цифрами, разделенными точками, год - четырьмя арабскими цифрами. При этом первую дату проставляют по дате регистрации сертификата соответствия в Реестре системы ДС 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4 - наименование, тип, вид, марка продукции - прописными буквами, обозначение стандарта, технических условий или иного документа, по которому она выпускается (для импортной продукции ссылка на документ необязательна). Далее указывают: "серийный выпуск", или "партия", или "единичное изделие". Для "партии" и "единичного изделия" приводят номер и размер партии или номер изделия, номер и дату выдачи накладной, договора (контракта) и т.п. Здесь же дается ссылка на имеющееся приложение: (см. обязательное приложение к настоящему сертификату соответст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5 - классификационная часть кода продукции - 6 разрядов по Общероссийскому классификатору продукции ОК 005-93 (ОКП) (с пробелом после первых двух цифр). В случае выдачи сертификата соответствия на несколько наименований продукции в позиции проставляется соответствующее количество к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6 - обозначение нормативных документов, на соответствие которым проведена сертификация, с указанием пунктов (подпунктов), содержащих характеристики, подтвержденные при сертификации. Допускается в данной позиции указывать: "Системы добровольной сертификации на автомобильном транспорте N РОСС RU.0010.04УТ00 (полный перечень нормативных документов приведен в обязательном приложении к настоящему сертификату соответствия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7 - наименование, место нахождения, телефон, ИНН изготовителя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8 - наименование, место нахождения, телефон, ИНН юридического лица (индивидуального предпринимателя), которому выдан сертификат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9 - обозначение документов, на основании которых орган по сертификации выдал сертификат соответствия, в соответствии с принятой схемой сертификации. В данной позиции следует указывать также номер схемы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иция 10 - подпись, инициалы, фамилия руководителя органа, выдавшего сертификат соответствия, печать органа по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5</Words>
  <Characters>5050</Characters>
  <CharactersWithSpaces>4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Министерство транспорта Российской Федерации</dc:creator>
  <dc:description/>
  <dc:language>en-US</dc:language>
  <cp:lastModifiedBy/>
  <dcterms:modified xsi:type="dcterms:W3CDTF">2011-10-30T19:50:00Z</dcterms:modified>
  <cp:revision>2</cp:revision>
  <dc:subject>Форма</dc:subject>
  <dc:title>Форма сертификата соответствия на продукцию в Системе добровольной сертификации на автомобильном транс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