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правилам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оброво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ищно-коммунальном комплек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жилкоммунсертификаци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ЕРТИФИКАТА СООТВЕТСТВИЯ НА ПРОДУК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ИНИСТЕРСТВО 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РОСС RU.__.__Ж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__ N __ код 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УКЦИЯ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УСКАЕМАЯ В СООТВЕТСТВИИ С НОРМАТИВ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ЕТ ТРЕБОВАНИЯМ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ХЕМА СЕРТИФИКАЦ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ПОЛНИТЕЛЬ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рок действия с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сер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ертификата соответствия на продук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