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НА ПРОИЗВОДСТВА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к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-      СИСТЕМА ДОБРОВОЛЬНОЙ СЕРТИФИК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вия        НА АВТОМОБИЛЬНОМ ТРАНСПОРТЕ (ДС АТ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С А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1) 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2) срок действия с      п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ВЫДА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) СЕРТИФИКАТ УДОСТОВЕРЯЕТ, ЧТО СОСТОЯНИЕ ПРОИЗВОД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НА ОСНОВА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 Руководитель органа ___________ 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(инициалы, 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бланк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 заполняется машинопис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регистрационный номер сертификата соответствия на производства. Формируется в соответствии с установленными в Системе правилами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срок действия сертификата соответствия. Устанавливается органом по сертификации, выдавшим сертификат соответствия, по правилам настоящей Системы. Даты записываются следующим образом: число и месяц - двумя арабскими цифрами, разделенными точками, год - четырьмя арабскими цифрами. При этом первую дату проставляют по дате регистрации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регистрационный номер и наименование органа по сертификации в соответствии с аттестатом аккредитации (прописными буквами); адрес (строчными буквами) и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наименование, юридический адрес, телефон, ИНН предприятия, сертифицировавшего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указывается вид деятельности предприятия в соответствии с Общероссийским классификатором видов экономической деятельности, продукции и услуг ОК 004-93, осуществляемой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обозначение нормативных документов, на соответствие которым проведена сертификация, с указанием пунктов (подпунктов), содержащих характеристики, подтвержденные при сертификации. Допускается в данной позиции указывать: "Системы добровольной сертификации на автомобильном транспорте (полный перечень нормативных документов приведен в приложении к настоящему сертификату соответстви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обозначение документов, на основании которых орган по сертификации выдал сертификат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подпись, инициалы, фамилия руководителя органа, выдавшего сертификат соответствия, и эксперта, проводившего сертификацию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транспорт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а производства в сфере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