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ищно-коммунальном комплек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жилкоммунсертифик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 НА РАБОТЫ (УСЛУГ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РОСС RU.__.__Ж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__ N __ код 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, УСЛУГ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ок действия 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на работы (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