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Системе ДС А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ЕРТИФИКАТА СООТВЕТСТВИЯ НА УСЛУГИ (РАБОТЫ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ВТОМОБИЛЬНОГО ТРАНСПОР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МИНИСТЕРСТВО ТРАНСПОРТА РОССИЙСКОЙ ФЕДЕРАЦИИ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Знак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оответ-       СИСТЕМА ДОБРОВОЛЬНОЙ СЕРТИФИКАЦИИ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твия          НА АВТОМОБИЛЬНОМ ТРАНСПОРТЕ (ДС АТ)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ДС АТ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</w:t>
      </w:r>
      <w:r>
        <w:rPr/>
        <w:t>(1) ОРГАН ПО СЕРТИФИКАЦИИ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</w:t>
      </w:r>
      <w:r>
        <w:rPr/>
        <w:t>N 00000000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</w:t>
      </w:r>
      <w:r>
        <w:rPr/>
        <w:t>СЕРТИФИКАТ СООТВЕТСТВИЯ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</w:t>
      </w:r>
      <w:r>
        <w:rPr/>
        <w:t>(2) N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(3)     Срок действия с            по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4) УСЛУГА (РАБОТА)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5) СООТВЕТСТВУЕТ ТРЕБОВАНИЯМ НОРМАТИВНЫХ ДОКУМЕНТОВ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6) ИСПОЛНИТЕЛЬ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7) НА ОСНОВАНИИ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8) Руководитель органа ___________ ________________________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о сертификации      (подпись)    (инициалы, фамилия)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М.П.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авил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полнения бланка сертификата соответств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услуги (работ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ертификат соответствия заполняется машинописным способом. Исправления, подчистки и поправки не допускаю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зиция 1 - наименование и регистрационный номер органа по сертификации в соответствии с аттестатом аккредитации (прописными буквами); адрес и телефон (строчными буквам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зиция 2 - регистрационный номер сертификата соответствия на услугу (работу). Формируется в соответствии с установленными в Системе правилами ведения реест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зиция 3 - срок действия сертификата соответствия. Устанавливается органом по сертификации, выдавшим сертификат соответствия, по правилам Системы. Даты записываются следующим образом: число и месяц - двумя арабскими цифрами, разделенными точками, год - четырьмя арабскими цифрами. При этом первую дату проставляют по дате регистрации сертификата соответствия в Реестре системы ДС 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зиция 4 - сокращенное наименование классификатора; наименование подгруппы, вида, услуги (работы) в соответствии с классификатором, предусмотренным правилами сертифик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кращенное наименование классификатора указывается прописными буквами в соответствии с принятым обозначением: ОКУН, ОКВЭ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именование подгруппы записывается прописными буквами. Наименования вида и услуги (работы) записываются строчными буквами. Наименование услуги (работы) дается вместе с ее кодом. При этом сначала записывается код, затем наименование услуги (работы). Очередность расположения наименований подгрупп, видов, услуг (работ) и кодов должна соответствовать очередности их расположения в классификатор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щая структура записи: по ОКУН (либо по ОКВЭД); НАИМЕНОВАНИЕ ПОДГРУППЫ: наименование вида (код - наименование услуги (работы), код - наименование услуги (работы) и т.д.). Может быть записано несколько подгрупп и видов услуг (работ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невозможности размещения всей необходимой информации частичное указание наименований отдельных услуг (работ) не допускается. В скобках указываются только коды. В этом случае заполнение позиции заканчивается записью: (см. обязательное приложение к настоящему сертификату соответств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зиция 5 - перечень обозначений (при их отсутствии - наименований) нормативных документов, на соответствие которым проведена сертификация. Сведения об утверждении и регистрации документов не приводя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невозможности размещения полного перечня обозначений (наименований) нормативных документов - в данной позиции делается запись "Системы добровольной сертификации на автомобильном транспорте N РОСС RU.0010.04УТ00 (полный перечень нормативных документов приведен в обязательном приложении к настоящему сертификату соответствия)". Частичное указание обозначений (наименований) отдельных документов не допуск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зиция 6 - полное (либо сокращенное) наименование, место нахождения исполнителя услуги (работы) в соответствии с регистрационными документами, адрес места оказания услуги, телефон, ИНН исполнителя услуги (работ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зиция 7 - обозначение (наименование) и дата оформления (утверждения, выдачи) документов, на основании которых выдан сертификат соответствия (акт оценки мастерства; акт оценки процесса; акт анализа производства; акт оценки системы качества; протоколы проверки результатов; сертификат системы качества и т.п.). В данной позиции следует указывать также номер схемы сертифик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зиция 8 - подпись, инициалы, фамилия руководителя органа, выдавшего сертификат соответствия, печать органа по сертифик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13</Words>
  <Characters>5440</Characters>
  <CharactersWithSpaces>463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50:00Z</dcterms:created>
  <dc:creator>Министерство транспорта Российской Федерации</dc:creator>
  <dc:description/>
  <dc:language>en-US</dc:language>
  <cp:lastModifiedBy/>
  <dcterms:modified xsi:type="dcterms:W3CDTF">2011-10-30T19:50:00Z</dcterms:modified>
  <cp:revision>2</cp:revision>
  <dc:subject>Форма</dc:subject>
  <dc:title>Форма сертификата соответствия на услуги (работы) автомобильного транспор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