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й системе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моторного топли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ого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полняется при обяз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СЕРТИФИКАТА СООТВЕТ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ГОССТАНДАРТ РО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ЕРТИФИКАТ         СООТВЕТСТВ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1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2) Срок действия с          п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) ОРГАН СЕРТИФИКАЦИИ                       N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) УДОСТОВЕРЯЕТ, ЧТО ДОЛЖНЫМ ОБРАЗОМ ИДЕНТИФИЦИРОВАННА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ЕМ ПРОДУКЦ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┌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5)   │ код К-ОКП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) ИЗГОТОВИТЕЛЬ (ПРОДАВЕЦ)           (6) ┌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код ТН ВЭД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8) СООТВЕТСТВУЕТ ТРЕБОВАНИЯМ НОРМАТИВНЫХ ДОКУМЕНТ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9) СЕРТИФИКАТ ВЫДАН НА ОСНОВАНИ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) ДОПОЛНИТЕЛЬНАЯ ИНФОРМАЦИ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1) Руководитель органа _____________       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   (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П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ксперт             _____________       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   (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тификат имеет юридическую силу на всей территории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полняется при обяз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ГОССТАНДАРТ РОСС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ИСТЕМА СЕРТИФИКАЦИИ ГОСТ Р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ЕРТИФИКАТ         СООТВЕТСТВ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N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рок действия с          п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N 00000441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 СЕРТИФИКАЦИ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ДОСТОВЕРЯЕТ, ЧТО ДОЛЖНЫМ ОБРАЗОМ ИДЕНТИФИЦИРОВАННА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ЯВИТЕЛЕМ ПРОДУКЦ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5)   │ код К-ОКП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ГОТОВИТЕЛЬ (ПРОДАВЕЦ)           (6) ┌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</w:t>
      </w:r>
      <w:r>
        <w:rPr/>
        <w:t>код ТН ВЭД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ОТВЕТСТВУЕТ ТРЕБОВАНИЯМ НОРМАТИВНЫХ ДОКУМЕНТ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ЕРТИФИКАТ ВЫДАН НА ОСНОВАН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ПОЛНИТЕЛЬНАЯ ИНФОРМАЦ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уководитель органа _____________     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(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П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Эксперт            ______________    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(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 применяется при обязательной сертифик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1</Characters>
  <CharactersWithSpaces>4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эр Москвы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