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 ССЖТ 01-20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ЕРТИФИКАТОВ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СИСТЕМА ДОБРОВОЛЬНОЙ СЕРТИФИКАЦИИ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НА ЖЕЛЕЗНОДОРОЖНОМ ТРАНСПОРТЕ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РОССИЙСКОЙ ФЕДЕРАЦИИ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Знак                  N 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соответствия                (учетны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Системы                   N бланка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Государственное учреждение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Регистр сертификации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на федеральном железнодорожном транспорте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(РС ФЖТ)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СЕРТИФИКАТ СООТВЕТСТВИЯ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</w:t>
      </w:r>
      <w:r>
        <w:rPr/>
        <w:t>N ________________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</w:t>
      </w:r>
      <w:r>
        <w:rPr/>
        <w:t>Действителен до "__" ______    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НАСТОЯЩИЙ СЕРТИФИКАТ УДОСТОВЕРЯЕТ,   ЧТО   ДОЛЖНЫМ   ОБРАЗОМ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ДЕНТИФИЦИРОВАННАЯ ПРОДУКЦИЯ 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наименование)              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   │     (код ОК 005)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(тип, вид, марка)             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размер партии или тип производства)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ОТВЕТСТВУЕТ ТРЕБОВАНИЯМ, УСТАНОВЛЕННЫМ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(обозначение нормативных документов)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ЯВИТЕЛЬ 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(наименование, адрес)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ЗГОТОВИТЕЛЬ 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(наименование, адрес)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уководитель Регистра сертификации ________ М.П. 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</w:t>
      </w:r>
      <w:r>
        <w:rPr/>
        <w:t>Сертификат не применяется при обязательном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подтверждении соответствия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Действует с приложением &lt;*&gt;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оборотной стороны сертификата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оротной стороне сертификата соответствия приводится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дачи сертификата соответствия (количество испытанных образцов, размер и номер партии, из которой отобраны образцы, реквизиты акта отбора, сведения об испытательном центре, включая номер аттестата аккредитации, реквизиты документов, разрешающих проведение испытаний у изготовителя, реквизиты протоколов испытаний; наименования и реквизиты рассмотренных доказательных документов; документы других систем сертификации; номер аттестата аккредитации органа по сертификации, проводившего оценку соответствия, реквизиты комплексного заключения о соответствии; реквизиты акта проверки условий произ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о изготовителя обеспечить соответствие реализуемой продукции испытанному образцу (образцам) и требованиям нормативных документов, на соответствие которым она была сертифицир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маркировании продукции знаком соответствия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а и периодичность проведения инспек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е об отмене сертификата соответствия Регистром сертификации в случае невыполнения условий, лежащих в основе ег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е о заблаговременной, не позднее шести месяцев до истечения срока действия сертификата соответствия, подаче заявки на повторную серт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ая дополнитель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регистрации в Реестре Системы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 сертификата соответствия подписывается руководителем органа по сертификации и экспертом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1</Characters>
  <CharactersWithSpaces>4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об идентифицирован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