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3.4.1)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Б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1999 г. No. 56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СЕРТИФИКАТА СООТВЕТСТВИЯ ОБЯЗ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ИСТЕМА СЕРТИФИКАЦИИ СРЕДСТВ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ФОРМАЦИИ ПО ТРЕБОВАНИЯМ БЕЗОПАСНОСТИ ДЛЯ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ЯЮЩИХ ГОСУДАРСТВЕННУЮ ТАЙНУ,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ЕЗОПАСНОСТ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РТИФИКАТ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дан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йствителен до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сертификат удостоверяет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вида продукции, код, No. 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еречисление конкретных стандартов или норматив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соответствие которым проведены сертификационные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Сертификат   соответствия   выдан  на  основании 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зультатов испытаний указанной продук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спытательного центра (лаборатор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квизиты протоколов 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я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 - заяви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зготов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 - производи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            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                     (подпись)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ртификат имеет юридическую силу на все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 сертификат    внесен   в    Государственный   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цированных СЗИ - ГТ __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2</Characters>
  <CharactersWithSpaces>2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ертификата соответствия обязательной сертификации средств защиты информации по требованиям безопасности для сведений, составляющих государственную тайну, Федеральной службы безопас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