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цедурам серт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, осуществля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ь по организацио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ю полетов воздушных су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Минтранс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08.2007 N 116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СЕРТИФИКАТ СООТВЕТСТВИЯ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N ______________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тоящим удостоверяется, что 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(наименование организации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положенная 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(юридический адрес, фактический адрес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знана соответствующей требованиям, предписанным нормативным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тами, относящимися к сфере деятельности, приведенной в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ложении к настоящему сертификату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тификат выдан уполномоченным органом в области граждан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иации _______________________________________________________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регистрированный в реестре выданных сертификатов за N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действия сертификата до ____________________________ г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уполномоченного органа в области гражданско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иации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                   (подпись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Ф.И.О.)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выдачи ________________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первоначальной выдачи сертификата ________________ г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лжение приложения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цедурам серт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Приложение к сертификату соответствия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N __________________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фера деятельности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(наименование организации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┌────────────────────┬───────────────────────────────────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Наименование работ │  Федеральные авиационные правила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─────────────┼──────────────────────────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│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│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│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└────────────────────┴───────────────────────────────────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уполномоченного органа в области гражданско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иации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                   (подпись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Ф.И.О.)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выдачи ________________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0</Words>
  <Characters>4213</Characters>
  <CharactersWithSpaces>35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1:00Z</dcterms:created>
  <dc:creator>Федеральная антимонопольная служба</dc:creator>
  <dc:description/>
  <dc:language>en-US</dc:language>
  <cp:lastModifiedBy/>
  <dcterms:modified xsi:type="dcterms:W3CDTF">2011-10-30T19:51:00Z</dcterms:modified>
  <cp:revision>2</cp:revision>
  <dc:subject>Форма</dc:subject>
  <dc:title>Форма сертификата соответствия организаций, осуществляющих деятельность по организационному обеспечению полетов воздушных су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