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ДОБРОВОЛЬНОЙ СЕРТИФИКАЦИИ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ТЕХНИЧЕСКОМУ РЕГУЛИРОВАНИЮ И МЕТРОЛОГ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1) N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2) Срок действия с           п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) ОРГАН ПО СЕРТИФИК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) ПРОДУКЦ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5) │код ОК 005 (ОКП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6) СООТВЕТСТВУЕТ ТРЕБОВАНИЯМ НОРМАТИВНЫХ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7) │код ТН ВЭД России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) ИЗГОТОВИТЕЛЬ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9) СЕРТИФИКАТ ВЫДАН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) НА ОСНОВАН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1) ДОПОЛНИТЕЛЬНАЯ ИНФОРМАЦ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2) Руководитель органа _________________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пись   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ерт                 _________________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пись   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тификат не применяется при обязательной сертифик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при добровольной сертификации продук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