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ДОБРОВОЛЬНОЙ СЕРТИФИКАЦИИ УСЛУГИ (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ТЕХНИЧЕСКОМУ РЕГУЛИРОВАНИЮ И МЕТРОЛО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1) 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2) Срок действия с             п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ПО СЕРТИФИК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УСЛУГА (РАБОТА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) КОД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СООТВЕТСТВУЕТ ТРЕБОВАНИЯМ НОРМАТИВНЫХ ДОКУМЕН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ИСПОЛНИТЕЛЬ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НА ОСНОВАН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) Руководитель органа _________________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ь 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  _________________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ь      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тификат не применяется при обязательной сертифик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и добровольной сертификации услуги (работы) (обязательная форм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