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ГОСТ 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рта 1998 г.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2 N 3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9 N 172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А СООТВЕТСТВИЯ ПРИ ОБЯЗА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ЦИИ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ФЕДЕРАЛЬНОЕ АГЕНТСТВО ПО ТЕХНИЧЕСКОМ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РЕГУЛИРОВАНИЮ И МЕТРОЛОГ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ЕРТИФИКАТ СООТВЕТСТВ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N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СТ            Срок действия с             п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 ПО СЕРТИФИКАЦИ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Я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───────────────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код ОК-005 (ОКП)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ТВЕТСТВУЕТ ТРЕБОВАНИЯМ НОРМАТИВНЫХ     ┌────────────────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КУМЕНТОВ                                │код ТН ВЭД Ро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ГОТОВИТЕЛЬ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РТИФИКАТ ВЫДАН НА ОСНОВАНИ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ПОЛНИТЕЛЬНАЯ ИНФОРМАЦИЯ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ководитель органа _________________   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подпись)         (инициалы, фамил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.П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ерт             _________________   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подпись)         (инициалы, фамил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ертификат имеет юридическую силу на всей территор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ой Федер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59</Characters>
  <CharactersWithSpaces>3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50:00Z</dcterms:modified>
  <cp:revision>2</cp:revision>
  <dc:subject>Форма</dc:subject>
  <dc:title>Форма сертификата соответствия при обязательной сертификации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