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1998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БЯЗАТЕЛЬНОЙ СЕРТИФИКАЦИ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ИСТЕМА СЕРТИФИКАЦИИ ГОСТ Р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ТЕХНИЧЕСКОМУ РЕГУЛИРОВАНИЮ И МЕТРОЛОГ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ЕРТИФИКАТ СООТВЕТСТВ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СТ          (1) N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2) Срок действия с         п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3) ОРГАН ПО СЕРТИФИК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) ПРОДУКЦ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5) │код ОК 005 (ОКП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6) СООТВЕТСТВУЕТ ТРЕБОВАНИЯМ НОРМАТИВНЫХ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7) │код ТН ВЭД России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8) ИЗГОТОВИТЕЛ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9) СЕРТИФИКАТ ВЫДА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) НА ОСНОВАН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1) ДОПОЛНИТЕЛЬНАЯ ИНФОРМАЦ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2) Руководитель органа _________________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пись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ерт                 _________________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пись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ртификат имеет юридическую силу на всей территор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при обязательной сертификации продук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