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А СООТВЕТСТВИЯ ПРИ ОБЯЗ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ЦИИ УСЛУГИ,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ЕДЕРАЛЬНОГО АГЕНТСТВА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СТ            Срок действия с             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N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 ПО СЕРТИФИКАЦИ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А (РАБОТА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УЕТ ТРЕБОВАНИЯМ НОРМАТИВНЫХ ДОКУМЕНТ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НИТЕЛЬ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СНОВАН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органа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            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ертификат имеет юридическую силу на всей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3</Characters>
  <CharactersWithSpaces>3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50:00Z</dcterms:modified>
  <cp:revision>2</cp:revision>
  <dc:subject>Форма</dc:subject>
  <dc:title>Форма сертификата соответствия при обязательной сертификации услуги,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