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а сертификации ГОСТ Р, утвержденная Приказом Ростехрегулирования от 19.01.2005 N 1-ст, в которой приведена данная форма, введена в действие с 1 марта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января 2005 г. N 1-с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СЕРТИФИКАТОВ СООТВЕТСТВИЯ ПРОИЗВОД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Й К НИМ И ОБРАЗЦЫ ЗАПОЛ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ЕРТИФИКАТА СООТВЕТСТВИЯ ПРОИЗВОДСТВА НА РУССКОМ ЯЗЫ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РЕГИСТР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(изображение знак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соответствия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ИСО 9001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СИСТЕМА СЕРТИФИКАЦИИ ГОСТ Р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РЕГИСТР СИСТЕМ КАЧЕСТВ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 N 00000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СЕРТИФИКАТ СООТВЕТСТВИЯ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тный номер Регистра систем качества N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87</Characters>
  <CharactersWithSpaces>1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0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9:50:00Z</dcterms:modified>
  <cp:revision>2</cp:revision>
  <dc:subject>Форма</dc:subject>
  <dc:title>Форма сертификата соответствия производства на русском языке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