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государственного стандарта Российской Федерации ГОСТ Р 40.002-2000, в котором приведена данная форма, осуществляется в обязательном порядке в части требований статьи 46 Федерального закона "О техническом регулировании" от 27.12.2002 N 184-ФЗ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стандарт Российской Федерации ГОСТ Р 40.002-2000, утвержденный Постановлением Госстандарта РФ от 13.04.2000 N 107-ст, в котором приведена данная форма, введен в действие с 1 октяб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2-2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ЕРТИФИКАТА СООТВЕТСТВИЯ ПРОИЗВОДСТВ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держание сертификата соответствия приведено в Приложении Ж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ГОССТАНДАРТ РОСС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ЕГИСТР СИСТЕМ КАЧЕСТВА                   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 N                                                           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ТИФИКАТ СООТВЕТ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СТОЯЩИЙ СЕРТИФИКАТ УДОСТОВЕРЯЕТ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ООТВЕТСТВУЕТ ТРЕБОВАНИЯМ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                                             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егистрации                          Срок действия до     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Руководитель Орга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по сертифик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систем каче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Экспер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 систем качества Системы сертификации ГОСТ 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ый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6</Characters>
  <CharactersWithSpaces>2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51:00Z</dcterms:modified>
  <cp:revision>2</cp:revision>
  <dc:subject>Форма</dc:subject>
  <dc:title>Форма сертификата соответствия производства в Системе сертификации ГОСТ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