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государственного стандарта Российской Федерации ГОСТ Р 40.002-2000, в котором приведена данная форма, осуществляется в обязательном порядке в части требований статьи 46 Федерального закона "О техническом регулировании" от 27.12.2002 N 184-ФЗ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стандарт Российской Федерации ГОСТ Р 40.002-2000, утвержденный Постановлением Госстандарта РФ от 13.04.2000 N 107-ст, в котором приведена данная форма, введен в действие с 1 октяб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2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 СООТВЕТСТВИЯ СИСТЕМЫ КАЧЕСТВ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держание сертификата соответствия приведено в Приложении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ГОССТАНДАРТ РОСС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ИСТЕМА СЕРТИФИКАЦИИ ГОСТ Р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ЕГИСТР СИСТЕМ КАЧЕСТВА                    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N                                                           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ЕРТИФИКАТ СООТВЕТСТВ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СТОЯЩИЙ СЕРТИФИКАТ УДОСТОВЕРЯЕТ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ООТВЕТСТВУЕТ ТРЕБОВАНИЯМ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                                            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егистрации                           Срок действия до    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Руководитель Орг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по сертифик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систем каче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Экспер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 систем качества Системы сертификации ГОСТ 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й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0</Characters>
  <CharactersWithSpaces>2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системы качества в Системе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