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технологий для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радиацион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унктов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&lt;6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анная форма сертификата соответствия действует на период выполнения Минатомом России и Госатомнадзором России функций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инистерство Российской Федерации по атомной энерг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ый надзор России по ядер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 радиационной безопас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 сертификации оборудования, изделий и технолог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ядерных установок, радиационных источ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унктов хра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N _______ (учетный номер блан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знака                 (1) N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я                (2) Срок действия с ____ по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) Орган по сертификации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Удостоверяет,   что   должным   образом   идентифициров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ем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5) Код К - ОК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6) Код ТН ВЭ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) Изготовитель (продавец, исполнитель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Соответствует требованиям нормативных докумен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) Сертификат выдан на основан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) Дополнительная информац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) Руководитель органа по сертифик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инатома России  _____________________   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Ф.И.О.)   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Госатомнадзора России ________________   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Ф.И.О.)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имеет юридическую силу на всей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оротной стороны сертификата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обязывает изготовителя (продавца, исполнител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реализуемых ОИТ требованиям нормативных документов, на соответствие которым они были сертифицированы, и маркирование их знаком соответствия в установленном порядке. ОИТ должны соответствовать испытанному образцу и данным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органа по сертификации предъявлять ОИТ и создавать условия для проведения органом по сертификации инспекцио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знак соответствия по правилам, установленным в Сист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авливать (прекращать) применение знака соответствия в случае приостановки (отмены)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обязывает изгото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тем, чтобы изготовление ОИТ осуществлялось согласно установленным правилам их производства в соответствии с проверенным образцом, следить за выполнением требований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орган по сертификации, выдавший сертификат соответствия, об изменениях ОИТ и процессов их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8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соответствия требованиям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