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услуг связи и систем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связи "Связь-качество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СЕРТИФИКАТОВ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ВЯЗИ И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истема добровольной сертификации услуг связи и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чества организаций связи "Связь-Каче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да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СТОЯЩИЙ СЕРТИФИКАТ УДОСТОВЕР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истем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менительно к продукции (услуге)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Приложении 1 к Сертификату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ОТВЕТСТВУЕ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"___"__________   Срок действия до "___"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зарегистрирован в Реестре Системы добровольной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связи и систем качества организаций связи "Связь-Качество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действителен совместно с Приложением 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ВЯЗИ И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истема добровольной сертификации услуг связи и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чества организаций связи "Связь-Каче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да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СТОЯЩИЙ СЕРТИФИКАТ УДОСТОВЕР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луги связи, указанные в Приложении к Сертифик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ОТВЕТСТВУЮ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_   Срок действ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зарегистрирован в Реестре Системы добровольной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связи и систем качества организаций связи "Связь-Качество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 No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действителен совместно с Приложением 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9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услуг связи в Системе добровольной сертификации услуг связи и систем качества организаций связи «Связь-качеств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