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сковский экологический регистр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ИЙ ЭКОЛОГИЧЕСКИЙ РЕГ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СТЕМА 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МОСКОВСКИЙ ЭКОЛОГИЧЕСКИЙ РЕГИС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зна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рово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с "____"________ 200__ г. по 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o.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 система управления окружающей сред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нормативных докумен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рмативных документов, номер и дата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п. требований,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 протокола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спытатель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┐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Место печати│                │Руководитель органа по серт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┘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регистрировано              │___________ ____________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Реестре Системы             │   (дата)     (подпись)   (Ф.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бровольной сертификации     │N ______________ от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"Московский экологический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"      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вы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— система добровольной сертификации «Московский экологический регистр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