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 прави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сферы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А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рганизации авиатопливо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ых перевоз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35"/>
        <w:gridCol w:w="5264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(услуг)  </w:t>
            </w:r>
          </w:p>
        </w:tc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документация,        </w:t>
              <w:br/>
              <w:t xml:space="preserve">на соответствие которой производится   </w:t>
              <w:br/>
              <w:t xml:space="preserve">сертификац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виаГСМ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               подпись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Федеральная служба воздушного транспорта России</dc:creator>
  <dc:description/>
  <dc:language>en-US</dc:language>
  <cp:lastModifiedBy/>
  <dcterms:modified xsi:type="dcterms:W3CDTF">2011-10-30T19:53:00Z</dcterms:modified>
  <cp:revision>2</cp:revision>
  <dc:subject>Форма</dc:subject>
  <dc:title>Форма сферы деятельности организации авиатопливообеспечения воздушных перевоз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