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6.3.4, 6.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6.4.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1 _________ 011 ________ 021 ________ 031 ________ 0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2 _________ 012 ________ 022 ________ 032 ________ 0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3 _________ 013 ________ 023 ________ 033 ________ 0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4 _________ 014 ________ 024 ________ 034 ________ 0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5 _________ 015 ________ 025 ________ 035 ________ 0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6 _________ 016 ________ 026 ________ 036 ________ 0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7 _________ 017 ________ 027 ________ 037 ________ 0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8 _________ 018 ________ 028 ________ 038 ________ 0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09 _________ 019 ________ 029 ________ 039 ________ 0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010 _________ 020 ________ 030 ________ 040 ________ 0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"шахматки" для регистрац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таможенная служба</dc:creator>
  <dc:description/>
  <dc:language>en-US</dc:language>
  <cp:lastModifiedBy/>
  <dcterms:modified xsi:type="dcterms:W3CDTF">2011-10-30T19:00:00Z</dcterms:modified>
  <cp:revision>2</cp:revision>
  <dc:subject>Форма</dc:subject>
  <dc:title>Форма «Шахматки» для регистрации документов в структурных подразделениях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