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актной сети и устройств электр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локировки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ШТАМПОВ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Штамп для электрозащи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ен до ______________________________ к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г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5</Characters>
  <CharactersWithSpaces>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штампа для электрозащитных средств при эксплуатации контактной сети и устройств электроснабжения автоблокировки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