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ШТАМПОВ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Штамп для средств защиты и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способлений, примен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зависит от рабочего нап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штампа для средств защиты и монтажных приспособлений, применение которых не зависит от рабочего напря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