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аттестации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управления маломерным суд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о Приказом МЧ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.11.2006 N 690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РСКОЕ ПРОГУЛОЧНОЕ СУДНО 55 КВТ И БОЛЕЕ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┌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   </w:t>
      </w:r>
      <w:r>
        <w:rPr/>
        <w:t>Морское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</w:t>
      </w:r>
      <w:r>
        <w:rPr/>
        <w:t>прогулочное судно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   </w:t>
      </w:r>
      <w:r>
        <w:rPr/>
        <w:t>55 кВт и боле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ина штампа - 17 м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ирина штампа - 7 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4</Characters>
  <CharactersWithSpaces>4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57:00Z</dcterms:modified>
  <cp:revision>2</cp:revision>
  <dc:subject>Форма</dc:subject>
  <dc:title>Форма штампа «Морское прогулочное судно 55 кВт и боле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