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и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рологическое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приятиях мя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 2857-20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ХЕМЫ ТЕХНОЛОГИЧЕСКОГО ПРОИЗВОДСТВА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базовой     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ой службы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трологическому обеспечению                    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й                                        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А.Н. Захаров                    подпись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______                    "___"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хема технологическ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изводств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спецификация точек контроля, средства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которых подлежат поверке и калибро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890"/>
        <w:gridCol w:w="945"/>
        <w:gridCol w:w="1350"/>
        <w:gridCol w:w="3106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х,</w:t>
              <w:br/>
              <w:t>этаж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установки, </w:t>
              <w:br/>
              <w:t>назначение С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 (учет, тех.</w:t>
              <w:br/>
              <w:t xml:space="preserve">контроль, техника   </w:t>
              <w:br/>
              <w:t xml:space="preserve">безопасности) &lt;*&gt;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рка, </w:t>
              <w:br/>
              <w:t>калибровк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чет технический и технологический, техника безопасности - поверка, технический контроль - калибр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1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53:00Z</dcterms:modified>
  <cp:revision>2</cp:revision>
  <dc:subject>Форма</dc:subject>
  <dc:title>Форма схемы технологического контроля производства и спецификация точек контроля, средства измерений в которых подлежат поверке и калибровке на предприятиях мясно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