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адров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0-04-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ЛУЖЕБН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ЛУЖЕБНЫЙ 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ОХОЖДЕНИИ ФЕДЕРАЛЬНОЙ ГОСУДАРСТВЕН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ЛУЖБЫ РОССИЙСКОЙ ФЕДЕРАЦИИ И ЗАМЕЩЕНИИ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Й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нанимателя в лице        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й службы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, имя, отчество руководителя 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ппарата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бо лица, замещающего государственную должность Российской Федер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сударствен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амилия Имя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ъекта Российской Федерации, либо их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         Положения о Федеральной служб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документа, определяющего статус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кологическому, технологическому и атомному надзору (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го органа (аппарата государственного органа) либ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мещающего государственную должность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государственную должность субъекта Российской Федерации, либо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ителя, дата и номер эт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30 июля 2004 г. N 401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дной  стороны,  и  гражданин  Российской   Федерации   (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служащий Российской Федерации)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Гражданский   служащий,   с   другой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 основе          приказа от "__" 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  акта   государственного  органа  о 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ударственного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 на должность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, дата и номер эт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служебный контр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настоящему  служебному  контракту Гражданский служащий бере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бя  обязательства,  связанные  с прохождением государствен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Российской   Федерации,   а   Представитель  нанимателя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 Гражданскому  служащему прохождение государствен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Российской  Федерации 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 государственной гражданской службе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Гражданский служащий обязуется исполнять должностные обяза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я должности государствен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жбы Российской Федерации и подразделения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ной   в  целях  обеспечения   исполнения   полномочий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по   экологическому,   технологическому   и   атомному  надзор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рилагаемым  к настоящему служебному контракту должнос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ом  государственного гражданского служащего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ать  служебный  распорядок  государственного  органа, а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я  обязуется обеспечить Гражданскому служащему замеще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гражданской  службы  Российской Федераци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о государственной гражданской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своевременно   и   в  полном  объеме  выплачи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му    служащему    денежное   содержание   и   предоставить  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 социальные  гарантии  в  соответствии 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о  государственной  гражданской  службе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настоящим служебным контр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 Реестре должностей федеральной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должность, замещаемая Гражданским служащим, отнесен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груп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группу долж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   государственной   гражданской   службы 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категорию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начала исполнения должностных обязанно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Гражданского служа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жданский служащий имеет права, предусмотренные статьей 14 и другими положениями Федерального закона от 27 июля 2004 г. N 79-ФЗ "О государственной гражданской службе Российской Федерации" (далее - Федеральный закон), иными нормативными правовыми актами о государственной гражданской службе Российской Федерации, в том числе право расторгнуть служебный контракт и уволиться с государственной гражданской службы Российской Федерации по собственной инициативе, предупредив об этом Представителя нанимателя в письменной форме за две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жданский служащий обязан исполнять обязанности государственного гражданского служащего Российской Федерации, предусмотренные статьей 15 Федерального закона, в том числе соблюдать ограничения, выполнять обязательства и требования к служебному поведению, не нарушать запреты, которые установлены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Представителя на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ставитель нанимател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ребовать от Гражданского служащего исполнения должностных обязанностей, возложенных на него настоящим служебным контрактом, должностным регламентом государственного гражданского служащего Российской Федерации, а также соблюдения служебного распорядка государствен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ощрять Гражданского служащего за безупречное и эффективное исполнение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влекать Гражданского служащего к дисциплинарной ответственности в случае совершения им дисциплинарного проступ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еализовывать иные права, предусмотренные Федеральным законом, другими федеральными законами и иными нормативными правовыми актам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дставитель нанимател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Гражданскому служащему организационно-технические условия, необходимые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ть предоставление Гражданскому служащему государственных гарантий, установленных Федеральным законом, иными нормативными правовыми актами и настоящим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блюдать законодательство Российской Федерации о государственной гражданской службе Российской Федерации, положения нормативных актов государственного органа и условия настоящего служебн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сполнять иные обязанности, предусмотренные Федеральным законом и иными нормативными правовыми актам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плата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ражданскому служащему устанавливается денежное содержание, которое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ого оклада в соответствии с замещаемой должностью государственной гражданской службы Российской Федерации (должностного оклада) в размере _________________ рублей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ого оклада в соответствии с присвоенным классным чином государственной гражданской службы (оклада за классный чин) в размере _________________ рублей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к должностному окладу за выслугу лет на государственной гражданской службе Российской Федерации в размере _________________ процентов эт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к должностному окладу за особые условия государственной гражданской службы Российской Федерации в размере _________________ процентов эт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процентной надбавки к должностному окладу за работу со сведениями, составляющими государственную тайну, в размере ________________ процентов эт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мии за выполнение особо важных и сложных заданий в соответствии с положением, утвержденным Представителем на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го денежного поощрения в размере ____________ должностных окла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овременной выплаты при предоставлении ежегодного оплачиваемого отпуска и материальн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х выплат, предусмотренных соответствующими федеральными законам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лужебное время и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Гражданскому служащему устанавливаетс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орм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должительность служебного времени, ненормированный служебный д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кращенная продолжительность служебного времен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Гражданскому служащему предо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жегодный основной оплачиваемый отпуск продолжительностью ___________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жегодный дополнительный оплачиваемый отпуск за выслугу лет в соответствии с законодательством Российской Федерации о государственной гражданской службе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ежегодный дополнительный оплачиваемый отпуск за ненормированный служебный день в соответствии со Служебным распорядком государственного органа и настоящим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ежегодный дополнительный оплачиваемый отпуск в связи с тяжелыми, вредными и (или) опасными условиями государственной гражданской службы Российской Федерации, в том числе в связи со службой в местностях с особыми климатическими условиями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 действия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Служебный контракт заключ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 неопределенный ср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 определенный срок (от одного года до пяти лет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конкретный срок служебного контракта и причину (прав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нование) заключения срочного контра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Условия профессиональной служебной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е гарантии, компенсации и льготы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офессиональной служебной деятель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    Гражданскому      служащему      обеспечиваются     на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технические  условия, необходимые для исполнения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борудование служебного места средствами связи, оргтехни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ступ к информационным системам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Гражданскому служащему предоставляются основные государственные гарантии, указанные в статье 52 Федерального закона, а при определенных условиях, предусмотренных законодательством Российской Федерации, - дополнительные государственные гарантии, указанные в статье 53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ражданскому служащему предоставляются компенсации и льготы, предусмотренные законодательством Российской Федерации за профессиональную служебную деятельность в тяжелых, вредных и (или) опас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Иные условия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Гражданскому служащему устанавливается испытание на срок: __________________, в целях проверки его соответствия замещаемой должности государственной гражданской служб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Гражданский служащий подлежит обязательному страхованию, предусмотренному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Иные условия служебного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Ответственность сторон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и дополнение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е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едставитель нанимателя и Граждански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требовать от Гражданского служащего исполнения должностных обязанностей, не установленных настоящим служебным контрактом и должностным регламентом государственного гражданского служащег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Изменения и дополнения могут быть внесены в настоящий служебный контракт по соглашению сторо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изменении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нициативе любой из сторон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Представителем нанимателя существенных условий настоящего служебного контракта Гражданский служащий уведомляется об этом в письменной форме не позднее чем за два месяца до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Изменения и дополнения, вносимые в настоящий служебный контракт, оформляются в виде письменных дополнительных соглашений, которые являются неотъемлемой частью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Настоящий служебный контракт может быть прекращен по основаниям, предусмотренным законодательством Российской Федераци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Разрешение споров и разногла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Споры и разногласия по настоящему служебному контракту разрешаются по соглашению сторон, а в случае если согласие не достигнуто -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лужебный контракт составлен в двух экземплярах. Один экземпляр хранится Представителем нанимателя в личном деле Гражданского служащего, второй - у Гражданского служащего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нанимателя:                    Гражданский служа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ь                           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,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   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му, технологическому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атомному надзору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"__" ___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инициалы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сер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7 г.                 Выдан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печати)                                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109147, г. Москва,                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ганская ул., д. 3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Телефон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770956177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1</Words>
  <Characters>15923</Characters>
  <CharactersWithSpaces>13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1:00Z</dcterms:modified>
  <cp:revision>2</cp:revision>
  <dc:subject>Форма</dc:subject>
  <dc:title>Форма служебного контракта о прохождении федеральной государственной гражданской службы Российской Федерации и замещении должности федеральной государственной гражданской службы Российской Федерации в Федеральной службе по экологическому, технологическо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