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езда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прокура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обслуж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при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м водном (речном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м и воздушном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СЛУЖЕБНОГО ТРАНСПОРТНОГ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енеральная прокуратура                   │Генеральная прокурату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            │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No.             │                                       No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решок служебного транспортного    │    Служебное транспортное требование No.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требования No. _____          │   на приобретение проездного документа (бил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 приобретение проездного документа  │    для проезда на железнодорожном, внутренн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билета) для проезда на железнодорожном, │        водном (речном), морском и воздуш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утреннем водном (речном), морском   │          транспорте 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 воздушном транспорт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енужное зачеркну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Обслуживаемый участок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Категория проезда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емый участок ____________________│Действительно с ________ 20__ г. по 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│Выдано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егория проезда ________________________│                    (ф.и.о., 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ительно с _______________ 20__ г. по│Удостоверение личности ____________ No.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20__ г.   │                         (служебное удостовере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о ___________________________________│                                  паспор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.и.о., должност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│Дата выдачи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достоверение личности ___________________│Подразделение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No.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МП     Подпись должностн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должностного лица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Код формы│                                           Код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Генеральная прокурату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стоящее служебное транспортное     │           СЛУЖЕБНОЕ ТРАНСПОРТНОЕ ТРЕБ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ребование дает право на приобретение   │    на приобретение проездного документа (бил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ездного документа (билета) для проезда│ для проезда на железнодорожном, внутреннем вод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 железнодорожном, внутреннем водном   │       (речном), морском и воздушном транспор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речном), морском и воздушном транспорте │                  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владельца _____________________   │                 Билет подлежит возвра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</w:t>
      </w:r>
      <w:r>
        <w:rPr/>
        <w:t>в финансовый орган прокуратуры су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метки:                                  │     Настоящее служебное транспортное треб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действительно по предъявлении удостоверения лич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(служебного удостоверения, паспорта), впис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      </w:t>
      </w:r>
      <w:r>
        <w:rPr/>
        <w:t>в транспортное 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1</Characters>
  <CharactersWithSpaces>3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Правительство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лужебного транспортного требования на приобретение проездного документа (билета) для проезда на железнодорожном, внутреннем водном (речном), морском и воздуш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