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9 г. N 104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жду Федеральной службой 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высшим исполнительным органом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а Российской Федерации о реализации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й, направленных на снижение напря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ынке труда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 служба   по   труду   и   занятости,  являющаяся 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ем   средств   федерального  бюджета,  именуемая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труд", в лице руководителя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 Федеральной службе  по  труду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,  утвержденного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30  июня 2004 г. N 324 (Собрание законода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,  N  28, ст. 2901; 2007, N 37, ст. 4455; 2008, N 46, ст. 5337; 2009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, ст. 146; N 6, ст. 738; N 33, ст. 4081), с одной стороны,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осударственной 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   получателем    субсидии     из     федерального     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й  на  реализацию дополнительных мероприятий, направл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жение  напряженности на рынке труда субъекта Российской Федерации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убсидия), именуемый в дальнейшем "Субъект Российской Федерации",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высшего должностного лиц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уководителя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еквизиты нормативного правового акта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 в  дальнейшем  вместе  именуемые    "Стороны",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Бюджетным   кодексом   Российской   Федерации 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, 1998, N 31, ст. 3823),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от "__" ____________ 20__ г. N _____ "О федеральном бюджете на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 и  на  плановый  период  20__ и 20__ годов" (Собрание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20__,  N ___, ст. __),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от 14 декабря 2009 г. N 1011 "О предоставлении в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2011 годах субсидий из федерального бюджета бюджетам субъект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на   реализацию  дополнительных  мероприятий,  направленных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жение  напряженности  на  рынке  труда  субъектов 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рание  законодательства Российской Федерации, 2009, N 51, ст. ____)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протокольного   решения   Межведомственной  рабочей  групп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иторингу  ситуации  на рынке труда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 N ________ об отборе регион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егиональной программы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реквизиты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региональная программа), в целях предоставления  субсидии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метом  настоящего  Соглашения  является реализация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,  предусматривающей  дополнительные  мероприятия, направленн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жение напряженности на рынке труда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редоставления субсидии на реализацию указанн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I. ПРАВА И ОБЯЗАННОСТИ СТОРОН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ГИОН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остр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еречисляет субсидию бюджет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ализацию региональной программы в размере _______________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Правилами предоставления в 2010 и 2011   годах  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федерального   бюджета  бюджетам  субъектов  Российской  Федер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  дополнительных    мероприятий,   направленных   на   сни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ности  на рынке труда субъектов Российской Федерации,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14 декабр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11 (далее - Прави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и  предоставляются  в соответствии со сводной бюджетной рос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   на   соответствующий  финансовый  год  в 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 Роструду   бюджетных   ассигнований   и   лимитов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0%  от  общего  размера  субсидии  - в 5-дневный срок после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, предусмотренных пунктами 4.1 и 4.3 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ьнейшее  перечисление  субсидии  -  по  заявке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 результатам фактического расходования средств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я   предоставляется   на   реализацию  следующих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  направленных   на  снижение  напряженности  на  рынке 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я мероприятий региональной программы, софинансирован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яется за счет средств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оответствии с Правил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Осуществляет контроль за осуществлением расходо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я,  в  порядке, установленном бюджетны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существляет мониторинг реализации региональной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Проводит оценку эффективности расходов бюджета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источником  финансового  обеспечения которых является субси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анализа  достижения значений (процента выполнения) следующих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фициент напряженности на рынке труда субъект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регистрируемой безработицы в субъекте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енность участников дополнительн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оструд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Запрашивать   от   Субъекта  Российской  Федерации  документ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, касающиеся предмета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Проводить  проверки  исполнения  Субъектом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настоящего Соглашения, а также иные контрольные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Приостановить  перечисление  или  сократить  размер  субсиди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ьном  размере  до  60% от общего размера субсидии, указанной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   настоящего   Соглашения,  в  случае  неполного  или  несвое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ия средств, предоставляемых из 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финансирование региональной программы, на основании результатов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исполнением настоящего Соглашения и мониторинга реализации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, оценки эффективности использова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Роструд информирует Субъект Российской Федерации о со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 (приостановлении   перечисления)   субсидии  с  указанием 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я  размера (приостановлении перечисления) субсидии и у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для устранения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Осуществлять   иные   права,   установленные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бъект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Принимает решение об установлении расходных обязательств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реализации дополнительных мероприятий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снижение  напряженности  на рынке труда субъекта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 Утверждает   порядок   расходования   субсидии   на  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 Для   получения  субсидии  из  федерального  бюджета  опреде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орган  исполнительной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существления  взаимодействия  с  Рострудом  (далее  - 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 Предоставляет   в   Роструд  информацию  о  выполнении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унктами  4.1 и 4.3 настоящего Соглашения, в форме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го   высшим   должностным  лицом  субъект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ем   высшего   исполнительного  органа  государствен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Российской   Федерации),  содержащего  информацию  о 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условий,  с  приложением экземпляров нормативных правовых а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 в целях выполнения указанных условий и заверенных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Обеспечивает достижение целевых показателей эффективност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субъекта  Российской Федерации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является субсидия, исходя из следующих значений целевы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использования субсид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ываются значения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казателей эффективности расходования субсидии, в том числе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частников дополнительных мероприятий региональной программы 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роприя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6.  В соответствии с бюджетным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  коды классификации операций сектора государств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статьи),  по  которым  будут производиться кассовые расходы субсид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  дополнительных    мероприятий,   направленных   на   сни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ности  на  рынке  труда  субъекта  Российской Федерации, и сообщ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руду  в  10-дневный  срок после принятия решения о внесении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 о бюджете 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7.  Обеспечивает  своевременное  представление Роструду отчетност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расходов  консолидированного  бюджет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источником финансового обеспечения которых является субсиди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,   предоставляемая   на   реализацию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направленных на снижение напряженности на рынке труд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и   о  достижении  значений  целевых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использования  субсидии  по  формам  и  в  порядке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м N N 1, 2 и 3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8.  Осуществляет  контроль  за  реализацией региональной программы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обеспечивает целевое и эффективное использование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9. В случае изменения платежных реквизитов незамедлительно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руд   путем   направления   соответствующего   письменного   изв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го уполномоченны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0.  Представляет  по  запросу  Роструда  и  в установленные им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и  документы,  необходимые  для  проведения проверок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настоящего  Соглашения  или  иных контрольных мероприятий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т  содействие  Роструду при проведении последним таких проверок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контрольн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1.  Обеспечивает  своевременное  представление Роструду сведе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мониторинга реализации региональной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2. Выполняет иные обязательства, установленные настоящим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убъект Российской Федерации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Требовать   перечисления  субсидии  в  размере  и  на 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Обращаться  в  Роструд  за  разъяснениями  в  связи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 Участвовать в проводимых Рострудом проверках исполнения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условий   настоящего   Соглашения,  а  также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х мероприятиях, связанных с исполнением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  Осуществлять   иные   права,   установленные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ри установлении нецелевого расходования средств субсидии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подлежат взысканию в федеральный бюджет в соответствии с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I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За  неисполнение  или  ненадлежащее  исполнение 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тороны несут ответственность, предусмотренную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Настоящее  Соглашение  вступает в силу со дня его подписания обе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и действует по 31 декабря 20__ года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V. ПОРЯДОК РАССМОТР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Споры   (разногласия),  возникающие  между  Сторонам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настоящего  Соглашения, разрешаются ими, по возможности,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ереговоров  с  оформлением соответствующих протоколов ил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В случае невозможности урегулирования споры (разногласия)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 в  Арбитражном  суде  г.  Москвы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VI. ФОРС-МАЖ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Стороны  освобождаются  от ответственности за частичное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обязательств  по  настоящему  Соглашению,  если  оно  яв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ием  возникновения обстоятельств непреодолимой силы, возникших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настоящего  Соглашения в результате обстоятельств чрезвыча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 (аварии, опасного природного явления, катастрофы, стихий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 бедствия),  а  также  иных  обстоятельств,  которые Стороны не мог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идеть     при     заключении    настоящего    Соглашения    (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),  если  эти  обстоятельства  непосредственно  повлия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являются обстоятельством непреодолимой силы действия третьих лиц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ющих   какие-либо   обязательства   перед   Стороной,   если 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о  (действия,  бездействие  третьих  лиц) влияет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одной Стороны перед друг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В  случае  наступления  обстоятельств  непреодолимой силы Стор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в  результате  наступления  указанных обстоятельств не в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ь  обязательства, взятые на себя по настоящему Соглашению, долж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дневный   срок  письменно  уведомить  об  этих  обстоятельствах  друг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у, приложив к указанному уведомлению копии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данных  обстоятельств.  Достаточным подтверждением возникнов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вания  обстоятельств  непреодолимой  силы  будет  являться спра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ая   уполномоченным   органом   государственной   власти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С  момента  наступления  обстоятельств непреодолимой силы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   приостанавливается   до   момента,  опреде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В  случае  если  обстоятельства,  указанные в пункте 1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длятся  более  30  (тридцати) календарных дней, Стороны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  переговоры   и   решить  вопрос  о  возможности  (невозмо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я договорных отношени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 Внесение   в   Соглашение   изменений   в   связи  с 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  Российской   Федерации   осуществляется   Рострудо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 порядке  путем  направления  Субъекту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письменного уведомления в месячный срок со дня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лу изменений законодательства Российской Федерации. Внесенны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глашение вступают в силу для Сторон со дня, указанного в уведом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Иные  не  предусмотренные  п.  15  настоящего Соглашения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ятся  в  настоящее  Соглашение  по согласованию Сторон путем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Настоящее Соглашение составлено в двух экземплярах, имеющих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VIII. АДРЕСА,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труду и          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    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Платежные реквизиты для пере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                                 Наименование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                               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и его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         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банка                              р/счет (банков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е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банк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БИК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Код дохода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_________________        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(ФИО)                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4</Words>
  <Characters>18755</Characters>
  <CharactersWithSpaces>159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между Федеральной службой по труду и занятости и высшим исполнительным органом государственной власти субъекта Российской Федерации о реализации дополнительных мероприятий, направленных на снижение напряженности на рынке труда субъектов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