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ук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июля 2009 г. N 25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ОГЛАШЕНИЕ _______/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ежду Федеральным агентством по образованию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высшего 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редоставлении субсидии из федерального бюджета бюдж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убъекта Российской Федерации на организ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истанционного образования детей-инвал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"__" 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ое   агентство   по   образованию,   именуемое   в 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Агентство",  зарегистрированное  в  Министерстве  Российской  Федераци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ам и сборам (Межрайонной инспекции МНС России N 46 по г. Москве) 5 м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4  г. за основным государственным регистрационным номером 1047796317832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руководителя 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я   о   Федеральном   агентстве   по   образованию,   утвер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Правительства Российской Федерации от 17 июня 2004 г. N 28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*&gt;, с одной стороны, 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высшего 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 в дальнейшем "Получатель", зарегистрированный в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____________ ___________________ 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 ______________ 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другой   стороны,  именуемые  в  дальнейшем  "Стороны",  на 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закона от 24 ноября 2008 г. N 204-ФЗ "О федеральном бюджет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9  год  и  на  плановый  период  2010  и 2011 годов" &lt;**&gt;, Постан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 Российской   Федерации   от  23  июня  2009  г.  N  525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и  в  2009  году  субсидий  из  федерального  бюджета бюдже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ов  Российской  Федерации  на организацию дистанцион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тей-инвалидов" &lt;***&gt; заключили настоящее Соглашение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. Предмет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 Предметом настоящего Соглашения является   предоставление   Агент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 году субсидий бюджету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рганизацию  дистанционного  образования детей-инвалидов   на   усло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финансирования и на основани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нормативного правового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убъекта Российской Федерации, устанавливающего расходное обяза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убъекта Российской Федерации, на исполнение которого предоста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убсид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.  Субсидии,  которые  в установленном порядке перечислены   со   сч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ых  органов  Федерального  казначейства,  открытых  для 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лений и их распределения между бюджетами бюджетной системы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в бюджет субъекта Российской Федерации, получает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уполномоченного органа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3. Объем средств, предоставляемых   из   федерального   бюджета   бюдж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________________ тыс. рублей (____________________ тыс. рубл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  средств, предусмотренных в бюджете субъекта   Российской 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рганизацию   дистанционного образования   детей-инвалидов,  с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тыс. рублей (______________ тыс. рубл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2. Обязанност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 Агентство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1. Предоставить субсидию до "__" ______________________ ____ г. бюдж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 Правилами  предоставления  в  2009 году   субсидий 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бюджета бюджетам субъектов Российской Федерации на организ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станционного  образования  детей-инвалидов,  утвержденными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Российской Федерации от 23 июня 2009 г. N 525 &lt;**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2.   Осуществлять  контроль  за  соблюдением    Получателем    услов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 при  предоставлении субсидий, полученных в рамках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 в  том  числе  за целевым использованием Получателем субсид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ых в рамках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3.   Установить   для   Получателя   значения    целевых    показ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ффективности использования субсид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4.   Осуществлять    оценку    эффективности   расходов     Получ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чником  финансового  обеспечения  которых  являются субсидии, исходя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ижения   значений   целевых   показателей  эффективности 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 Получатель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1. Производить софинансирование расходных обязательств   на 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ого правового акта, указанного в пункте 1.1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2.  Обеспечить  достижение  следующих  значений   целевых   показ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ффективности использования субсид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 детей-инвалидов, которым созданы условия для дистан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, - ____ че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   педагогических   работников,   прошедших   обучение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дистанционного образования детей-инвалидов, - ____ че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  созданных   центров   дистанционного   образования  детей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алидов -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3.    Осуществлять    операции    с     межбюджетными     трансферт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емыми  из  федерального бюджета в виде субсидий, предусмотр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ству  Федеральным законом от 24 ноября 2008 г. N 204-ФЗ "О федера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е  на  2009  год  и  на  плановый  период  2010 и 2011 годов" &lt;**&gt;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ю  дистанционного  образования  детей-инвалидов,  в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   на   счетах,   открытых   территориальным   органам 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значейства  для  учета  поступлений  и  их  распределения между бюдже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ной системы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4.  Предоставлять  Агентству  ежеквартально, не позднее   15-го   чи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яца,  следующего  за  отчетным периодом, отчет об осуществлении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а   субъекта  Российской  Федерации  (местных  бюджетов),  источ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го  обеспечения  которых  является  субсидия,  предоставленная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  бюджета    на    организацию   дистанционного  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тей-инвалидов, на бумажном и электронном носител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5. Возвратить в доход федерального бюджета   остаток   неиспользов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и при   отсутствии   потребности   субъекта    Российской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указанной  субсидии  в порядке, установленном   Министерством  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6.    Предоставлять   Агентству   или     уполномоченной     Агент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по   требованию  данные  бухгалтерского  учета,  связанные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ем субсидии, полученной в рамках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3. Ответственность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1.   В   случае   неисполнения  или  ненадлежащего    исполнения    сво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 по  настоящему  Соглашению  Стороны  несут  ответственность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2.   Получатель   несет   ответственность  за    целевое    ис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и,  полученной  в  рамках  настоящего  Соглашения  в 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4. Общи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1.   Споры   между   Сторонами  решаются  путем  переговоров,    а  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ижении согласия - в судеб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2.  Изменение  настоящего  Соглашения  осуществляется    по    инициати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  в  письменной  форме  в  виде  дополнений  к настоящему Соглаше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е являются его неотъемлемой част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3. Настоящее Соглашение действует до "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4.  Настоящее  Соглашение  составлено  в  трех    экземплярах,    име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инаковую  юридическую силу, два экземпляра - Агентству, один - Получа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ступает в силу с момента его подписания Сторон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5. Платежные реквизиты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Агентство               │            Получатель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е агентство по образованию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нахождения: 117997, г. Москва,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л. Люсиновская, 51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. (495) 237-87-24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нковские реквизиты: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 7725509655 УФК по г. Москве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е агентство по образованию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/с 03731000730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ение 1 Московского ГТУ Банка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 г. Москва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четный счет: 40105810700000010079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ИК 044583001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ПП 772501001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ОПФ 72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ПО 00083411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ВЭД 75.11.11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АТО 45296559000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Код администратора дохода: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Федерального агентства по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ованию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│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(Ф.И.О.)               │             (Ф.И.О.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                    │М.П.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брание законодательства Российской Федерации, 2004, N 25, ст. 2570; 2006, N 37, ст. 3888; 2008, N 17, ст. 1885, N 42, ст. 4825, N 46, ст. 5337; 2009, N 6, ст. 73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обрание законодательства Российской Федерации, 2008, N 48, ст. 5499; 2009, N 1, ст. 32, N 9, ст. 1041, N 18, ст. 2156, N 26, ст. 312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Собрание законодательства Российской Федерации, 2009, N 26, ст. 319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7</Words>
  <Characters>12554</Characters>
  <CharactersWithSpaces>107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1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9:51:00Z</dcterms:modified>
  <cp:revision>2</cp:revision>
  <dc:subject>Форма</dc:subject>
  <dc:title>Форма соглашения между Федеральным агентством по образованию и высшим органом исполнительной власти субъекта Российской Федерации о предоставлении субсидии из федерального бюджета бюджету субъекта Российской Федерации на организацию дистанционного образ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