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ня 2009 г. N 6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жду Федеральным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образованию и высшим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ом государственной власти Калининград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субсидий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лининградской области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лининградской области (муницип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рамках федеральной целевой программы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лининградской области на период до 201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   по  образованию,  именуемое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зарегистрированное   в  Министерстве 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и сборам (Межрайонной инспекции МНС России N 46 по г. Москве) 5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за основным государственным регистрационным номером 104779631783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заместителя руководителя Федерального агентства по образованию Бут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вгения  Яковлевича,  действующего  на  основании  Положения  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е   по   образованию,  утвержденного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т 17.06.2004 N 288, и Приказа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бразованию  от  24.07.2008  N  914  "О  распределении  обязанност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  деятельностью Федерального агентства по образованию" (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 изменений),  с  одной  стороны,  и  высший 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"Получатель", зарегистрированный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 _______________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 ______________ N 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"Стороны", на основании Федерального  закона  от 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я 2008 г. N 204-ФЗ "О федеральном бюджете на 2009 год  и  на 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 2010   и  2011  годов",  федеральной  целевой  программы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нинградской области на период до 2014 года, утвержденной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7 декабря 2001 г. N 866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настоящего Соглашения является предоставление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2009  году  субсидий  из  федерального  бюджета  бюджету Калинингра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на  условии  софинансирования  объект__ 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собственности субъекта Российской Федерации (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), указан___ в Приложении N 1  к настоящему Соглашению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- субсидии, объект), предусмотренного по раздел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, подразделу ___________ "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оказателя)                        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й статье ______________ "____________________________", виду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"________________________", коду 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бюджетной классификации Российской Федерации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Общий  объем  субсидий из федерального бюджета бюджет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по дан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объем  средств,  направляемых на финансирование объекта,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________________________________________ (местных бюдж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нормативного правового акта, 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ходное обязательство субъекта Российской Федерации,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торого 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Соглашению составляет ______________ (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 Перечисление   субсидии   из   федерального   бюджета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нинградской  области  осуществляется  в установленном порядке на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е   территориальным  органам  Федерального  казначейства  для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  и   их   распределения   между  бюджетами  бюджетной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для последующего перечисления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юджеты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 получении сводной бюджетной росписи федерального бюджета доводить до Получателя предельные объемы расходов на софинансирова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пределах бюджетных ассигнований и лимитов бюджетных обязательств федерального бюджета на 2009 год в соответствии со сводной бюджетной росписью федерального бюджета и графиком перечисления субсидий, предоставляемых бюджету субъект Российской Федерации по объекту согласно Приложению N 2 к настоящему Соглашению (далее - график), предоставить субсидии при соблюдении условий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контроль за соблюдением Получателем условий, установленных при предоставлении субсидии, полученной в рамках настоящего Соглашения, в том числе за целевым использованием Получателем субсидии, полученной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аправить предложения о приостановлении (сокращении) объема предоставления субсидии бюджету Получателя в соответствии с порядком, установленным Министерством финансов Российской Федерации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ия лимитов бюджетных обязательств федерального бюджета, выделенных Агентству для предоставле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я условий предоставления субсидии, в том числе нарушения Калининградской областью установленного уровня со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я факта нецелевого и неэффективного использования Получателем субсидии, полученной в рамках настоящего Соглашения, а также непредставления Получателем в установленный срок ежегодного отчета об осуществлении расходов бюджета субъекта Российской Федерации, источником финансового обеспечения которого является субсидия (далее - отчет об осуществлении расходов), и ежемесячного отчета о выполнен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я письменного уведомления Получателем о прекращении потребности в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10 (десяти) рабочих дней с момента выявления Агентством обстоятельств, указанных в абзацах втором и третьем настоящего пункта, Агентство направляет Получателю подписанное уполномоченным должностным лицом уведомление о приостановлении (сокращении) объема предоставления субсидии (далее - уведомление) до устранения причины при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ведомлении в обязательном порядке указываются причины приостановления (сокращения) объема предоставления субсидии, а также срок для представления Получателем документов, подтверждающих устранение причин, послуживших основанием для направления уведомления, который не может превышать 10 (десять)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ставления документов, подтверждающих факт устранения Получателем нарушений, в срок, указанный в уведомлении, Агентство принимает меры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ть по мере необходимости проверки (с привлечением соответствующих органов) соблюдения Получателем условий, установленных при предоставлении субсидии, в том числе целевого и эффективного использования субсидии, полученной в рамках настоящего Соглашения, и соответствия представленных отчетов фактическому состоя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облюдать условия, установленные при предоставлении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оизводить софинансирование на основании нормативного правового акта, указанного в пункте 1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Отразить в доходной части бюдж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е средства федерального бюджета по код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классификац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Представить Агентству копии соглашений, заключаемых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рганами  местного  самоуправления, о предоставлении субсиди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местному бюджет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объектов  капитального  строительства,   относящихся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 В   месячный   срок  после  заключения  настоящего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Агентству  подтверждение  о  внесенных  изменениях  в  с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е росписи, предусматривающих увеличение  на  сумму  пред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соответств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хода и расхода бюджета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ходов и расходов местных бюджетов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редставить Агентству письменное подтверждение о наличии утвержденной проектно-сметной документации по объекту или обязательство Получателя, предусматривающее обеспечение разработки, проведения государственной экспертизы и утверждения в 2009 году проектной документации на объект без использова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Ежемесячно (не позднее 5 числа месяца, следующего за отчетным) представлять Агентству отчет о выполненных работах по установленным формам, а также ежегодно отчет об осуществлении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редставить Агентству график перечисления субсидии, составленный с учетом оценки ожидаемых платежей, подлежащих осуществлению в отношении объекта, порядок внесения в него изменений и порядок контроля за его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ик могут быть внесены изменения на основании письменного мотивированного обращения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Не допускать использование субсидий на финансовое обеспечение объекта в части, превышающей сметную стоимость строительства, утвержденную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0. Передавать субсидии местному бюджету, в случае если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предоставление субсидий из бюдже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м бюджетам на софинансирование объекта, относящегося к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Обеспечить возврат в доход федерального бюджета неиспользованных субсиди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В случае изменения платежных реквизитов незамедлительно уведомить Агентство путем направления соответствующего письменного извещения, подписанного уполномоч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Письменно уведомить Агентство о прекращении потребности в субсидии в течение 5 (пяти) рабочих дней с момента возникновения соответствующ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Не позднее 10 (десяти) рабочих дней с момента возникновения обстоятельства, свидетельствующего о прекращении потребности в выделенной (полученной) субсидии (остатка субсидии), перечислить полученную субсидию (остаток субсидии) на лицевой счет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5. Предоставить по запросу Агентства в установленные им сроки информацию и документы, необходимые для проведения проверок исполнения условий настоящего Соглашения или иных контрольных мероприятий, а также оказывать содействие Агентству при проведении последним таких проверок (контрольных мероприят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6. Выполнять иные обязательства, установ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установленного факта неисполнения или ненадлежащего исполнения Получателем обязательств по настоящему Соглашению Агентство вправе требовать возврата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ель несет ответственность за несвоевременное представление отчета об осуществлении расходов, а также отчета о выполнен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ы освобождаются от ответственности за частичное или полное неисполнение обязательств по настоящему Соглашению, если неисполнение обязательств вызвано обстоятельствами непреодолимой силы (стихийные бедствия, эпизоотии и т.д.), которые подтверждены документами уполномоченных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 между Сторонами решаются путем переговоров, а при недостижении согласия - в судебном порядке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менение настоящего Соглашения осуществляется по инициативе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торжение настоящего Соглашения возможно при взаимном согласии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глашение вступает в силу со дня его регистрации в Федеральном агентстве по образованию и действует до 31.1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составлено в двух экземплярах, имеющих одинаковую юридическую силу, один экземпляр - Агентству, один - 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гентство     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117997, г. Москва,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юсиновская, 5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5) 237-87-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нковские реквизиты                  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5096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г. Москве,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7310007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1 Московского ГТУ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ПФ 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0834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75.11.11                                 Код администратора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образованию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Е.Я. Бутко          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9</Words>
  <Characters>14843</Characters>
  <CharactersWithSpaces>12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Федеральным агентством по образованию и высшим исполнительным органом государственной власти Калининградской области о предоставлении субсидий из федерального бюджета бюджету Калининградской области на софинансирование объектов кап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