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10 г. N 2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ГЛАШЕНИЕ 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ду Министерством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плату денежного вознаграждения за выполнение функций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 педагогическим работникам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тельных учреждений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муниципальных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"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налогам и сборам (Межрайонной инспекцией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олучатель", зарегистрированный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_____________ N _______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) 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 __________, N 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Стороны",  на основании Федерального закона о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09  г. N 308-ФЗ "О федеральном бюджете на 2010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2011  и  2012  годов" &lt;*&gt;, Постановления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  декабря  2009  г.  N  1122 "О предоставлении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федерального бюджета бюджетам субъектов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  денежного   вознаграждения   за   выполнение   функций 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педагогическим  работникам  государственных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субъектов  Российской Федерации и муниципаль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" &lt;**&gt;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__ году субсидии бюджет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выплаты денежного вознаграждения  за  выполнение  функций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педагогическим  работникам   государственных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субъекта  Российской Федерации и муниципальных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 (далее   -   вознаграждение)   на   условии   с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, устанавливающего расходное обязательств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ции, на исполнение которого 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убсидия предоставляетс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на цели, предусмотренные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змер субсидии, предоставляемой из федерального  бюджета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на  выплату  вознагра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 тыс. рублей (______________________ тыс. 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финансового   обеспечения   за   счет  средств  бюджета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плату  вознаграждения  составляет _____________________ тыс.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Полномочия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Обеспечивает предоставление субсидии в ____________ году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 Правилами   предоставления  в  2010  году  субсид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бюджетам  субъектов  Российской Федерации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вознаграждения  за  выполнение  функций  классного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м   работникам  государственных  образовательных 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 и муниципальных образовательных 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 Постановлением  Правительства   Российской 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 декабря  2009  г.  N  1122 "О  предоставлении   в  2010  году 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федерального бюджета бюджетам субъектов Российской Федерации на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вознаграждения за выполнение   функций  классного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м   работникам   государственных   образовательных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 Федерации и муниципальных образовательных учрежде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 (далее - Прави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существляет контроль за соблюдением условий, установленн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субсидии,  полученной в рамках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за расходами бюджета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и с осуществлением ежемесячных выплат денежного вознаграждения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функций   классного   руководителя  педагогическим 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образовательных учреждений субъект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 образовательных    учреждений,    источником  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которых я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ет  оценку эффективности расходов бюджета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ого  является субсидия, исходя из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ей эффективности, а также с учетом обязательств,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Направляет  предложения  в  Министерство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приостановлении   предоставления   субсидии   Получател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орядком   приостановления  (сокращения)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трансфертов (за исключением субвенций)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несоблюдения органами государствен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условий  их  предоставления,  утвержденным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Российской Федерации от 12 ноября 2007 г. N 105н (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 юстиции   Российской   Федерации   30   ноября   2007 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N  10596.  Бюллетень нормативных актов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2007,  N  52),  с изменениями, внесенными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финансов  Российской  Федерации  от 24 декабря 2007 г. N 146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Министерством юстиции Российской Федерации 21 янва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 регистрационный  N  10955.  Бюллетень  нормативных  актов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сполнительной власти, 2008, N 5)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я  условий  предоставления  субсидии,  в том числе не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Российской Федерации значений показателей эффективност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ставления   Получателем   ежеквартального   отчета  об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бюджета  субъекта  Российской   Федерации  и   местных  бюдж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  финансового    обеспечения    которых   является   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ая   из   федерального  бюджета   на  выплату 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тч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  Осуществляет   контроль   за   соответствием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отчетов фактическим д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оизводит софинансирование расходных обязательств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 правого акта, указанного в пункте 1.1 настоящего Согла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установленном в пункте 1.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Обеспечивает   достижение   следующих   значений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 использования   расходов  бюджета,  источником 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которого является субсид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429"/>
        <w:gridCol w:w="1215"/>
        <w:gridCol w:w="1216"/>
        <w:gridCol w:w="809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  <w:br/>
              <w:t xml:space="preserve">эффективности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</w:t>
              <w:br/>
              <w:t xml:space="preserve">эффективност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</w:t>
              <w:br/>
              <w:t xml:space="preserve">мотрено </w:t>
              <w:br/>
              <w:t xml:space="preserve">на      </w:t>
              <w:br/>
              <w:t>отчетный</w:t>
              <w:br/>
              <w:t xml:space="preserve">год     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полу-</w:t>
              <w:br/>
              <w:t>год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  <w:br/>
              <w:t>меся-</w:t>
              <w:br/>
              <w:t xml:space="preserve">цев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едагогических </w:t>
              <w:br/>
              <w:t xml:space="preserve">работников,    </w:t>
              <w:br/>
              <w:t xml:space="preserve">получающих     </w:t>
              <w:br/>
              <w:t xml:space="preserve">вознаграждени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всех        </w:t>
              <w:br/>
              <w:t xml:space="preserve">работников,      </w:t>
              <w:br/>
              <w:t xml:space="preserve">исполнение       </w:t>
              <w:br/>
              <w:t>функции классного</w:t>
              <w:br/>
              <w:t xml:space="preserve">руководителя     </w:t>
              <w:br/>
              <w:t xml:space="preserve">которыми         </w:t>
              <w:br/>
              <w:t xml:space="preserve">закреплено       </w:t>
              <w:br/>
              <w:t xml:space="preserve">приказом         </w:t>
              <w:br/>
              <w:t xml:space="preserve">образовательного </w:t>
              <w:br/>
              <w:t xml:space="preserve">учрежд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размер </w:t>
              <w:br/>
              <w:t xml:space="preserve">выплаченного   </w:t>
              <w:br/>
              <w:t xml:space="preserve">вознагражд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ый   </w:t>
              <w:br/>
              <w:t xml:space="preserve">размер денежного </w:t>
              <w:br/>
              <w:t xml:space="preserve">вознаграждения   </w:t>
              <w:br/>
              <w:t xml:space="preserve">из всех          </w:t>
              <w:br/>
              <w:t xml:space="preserve">источников       </w:t>
              <w:br/>
              <w:t xml:space="preserve">финансирования   </w:t>
              <w:br/>
              <w:t xml:space="preserve">не ниже размера  </w:t>
              <w:br/>
              <w:t xml:space="preserve">вознаграждения   </w:t>
              <w:br/>
              <w:t xml:space="preserve">того же периода  </w:t>
              <w:br/>
              <w:t xml:space="preserve">прошлого год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ле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стимулирующих  </w:t>
              <w:br/>
              <w:t xml:space="preserve">выплат в фонде </w:t>
              <w:br/>
              <w:t xml:space="preserve">оплаты труда   </w:t>
              <w:br/>
              <w:t>образовательных</w:t>
              <w:br/>
              <w:t xml:space="preserve">учреждений,    </w:t>
              <w:br/>
              <w:t xml:space="preserve">перечень типов </w:t>
              <w:br/>
              <w:t>и видов которых</w:t>
              <w:br/>
              <w:t>предусмотрен п.</w:t>
              <w:br/>
              <w:t xml:space="preserve">1 Правил,      </w:t>
              <w:br/>
              <w:t xml:space="preserve">утвержденных   </w:t>
              <w:br/>
              <w:t xml:space="preserve">Постановлением </w:t>
              <w:br/>
              <w:t xml:space="preserve">Правительства  </w:t>
              <w:br/>
              <w:t xml:space="preserve">Российской     </w:t>
              <w:br/>
              <w:t>Федерации от 30</w:t>
              <w:br/>
              <w:t>декабря 2009 г.</w:t>
              <w:br/>
              <w:t xml:space="preserve">N 1122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</w:t>
              <w:br/>
              <w:t xml:space="preserve">стимулирующих    </w:t>
              <w:br/>
              <w:t xml:space="preserve">выплат из всех   </w:t>
              <w:br/>
              <w:t xml:space="preserve">источников       </w:t>
              <w:br/>
              <w:t xml:space="preserve">финансирования   </w:t>
              <w:br/>
              <w:t>должен составлять</w:t>
              <w:br/>
              <w:t xml:space="preserve">не менее 20% от  </w:t>
              <w:br/>
              <w:t xml:space="preserve">общего фонда     </w:t>
              <w:br/>
              <w:t xml:space="preserve">оплаты труд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рубле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детей          </w:t>
              <w:br/>
              <w:t xml:space="preserve">школьного      </w:t>
              <w:br/>
              <w:t xml:space="preserve">возраста, не   </w:t>
              <w:br/>
              <w:t xml:space="preserve">обучающихся    </w:t>
              <w:br/>
              <w:t xml:space="preserve">в              </w:t>
              <w:br/>
              <w:t>образовательных</w:t>
              <w:br/>
              <w:t xml:space="preserve">учреждениях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</w:t>
              <w:br/>
              <w:t xml:space="preserve">показателя не    </w:t>
              <w:br/>
              <w:t xml:space="preserve">должно быть выше </w:t>
              <w:br/>
              <w:t xml:space="preserve">значения этого   </w:t>
              <w:br/>
              <w:t xml:space="preserve">показателя за    </w:t>
              <w:br/>
              <w:t xml:space="preserve">предыдущий       </w:t>
              <w:br/>
              <w:t xml:space="preserve">финансовый г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  <w:br/>
              <w:t>&lt;*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несовершенно-  </w:t>
              <w:br/>
              <w:t xml:space="preserve">летних,        </w:t>
              <w:br/>
              <w:t xml:space="preserve">совершивших    </w:t>
              <w:br/>
              <w:t>преступления, в</w:t>
              <w:br/>
              <w:t xml:space="preserve">общем числе    </w:t>
              <w:br/>
              <w:t xml:space="preserve">лиц,           </w:t>
              <w:br/>
              <w:t xml:space="preserve">совершивших    </w:t>
              <w:br/>
              <w:t xml:space="preserve">преступлени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</w:t>
              <w:br/>
              <w:t xml:space="preserve">показателя не    </w:t>
              <w:br/>
              <w:t xml:space="preserve">должно быть выше </w:t>
              <w:br/>
              <w:t xml:space="preserve">значения этого   </w:t>
              <w:br/>
              <w:t xml:space="preserve">показателя за    </w:t>
              <w:br/>
              <w:t xml:space="preserve">предыдущий       </w:t>
              <w:br/>
              <w:t xml:space="preserve">финансовый г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Предоставляет  в  Министерство  ежеквартально, не позднее 15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  месяца,  следующего  за  отчетным  периодом,  отчет  и  свед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х   эффективности   использования  расходов  бюджета, 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 обеспечения   которого   является  субсидия,  на  бумажн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м 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Осуществляет  возврат  в  доход  федерального  бюджета 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й  субсидии  при  отсутствии потребно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указанной субсидии в соответствии с бюджет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Предоставляет  по требованию Министерства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Осуществляет  возврат  в  доход федерального бюджета субсид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ее нецелевог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Получатель  обязуется  соблюдать условия предоставления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олучатель  несет  ответственность  в  соответствии  с 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Российской    Федерации    за   несоблюдение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и  использования  субсидии  в  соответствии  с  целям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, установленными настоящим Соглашением, недостижение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 эффективности, установленных в соответствии с подпунктом 2.2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недостоверность   и   несвоевременность   представляемо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информации,  предусмотренной  в  подпунктах  2.2.3  и  2.2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4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глашение 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два   экземпляра  -  Министер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    │          Получател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г. Москва,    │Место нахождения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Тверская, 11, стр. 4.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629-25-01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    │Банковские реквизиты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. Москве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России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Код администратора дохода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/__________________│__________________/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пись                Ф.И.О.     │      подпись          Ф.И.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│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49, ст. 58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10, N 2, ст. 18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начение указывается по итогам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5</Words>
  <Characters>16953</Characters>
  <CharactersWithSpaces>14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