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10 г. N 2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__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ду Министерством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одержание детей в семьях опекунов (попечителей) и при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мьях, а также на вознаграждение, причита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емному р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 N ________________, с одной стороны, 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 ____ в дальнейшем "Получатель", зарегистрированный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 _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 дальнейшем   "Стороны",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 декабря 2009 г. N 30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 год  и  на  плановый  период  2011  и 2012 годов" &lt;*&gt;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29 декабря 2007 г. N 944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в  2010  году  субсидий  из  федерального 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на  содержание  детей  в  семьях опеку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ей)  и  приемных семьях, а также на вознаграждение, причита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му родителю" &lt;**&gt;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______ году субсидии бюдже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осуществления  ежемесячных  выплат  на содержание детей в  семь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ов  (попечителей)  и  приемных  семьях,  а  также  на вознагра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еся   приемному   родителю   (далее   -   субсидия),  на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и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устанавливающег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, на исполн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еречисление субсидии осуществляется 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рок пере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соглашения  между  Министерством  и  Получателем на счета, откры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 органом Федерального казначейства, для учета поступ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распределения  между  бюджетами бюджетной систем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следующего перечисления в бюджет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ю,   которая   в  установленном  порядке  перечислена  в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м  средств,  предоставляемых  из федерального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 тыс. рублей (____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финансового обеспечения расходных обязатель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счет средств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 тыс. рублей (____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олномоч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существляет предоставление субсидии бюдже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равилами  предоставления  в  2010  году  субсид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бюджетам субъектов Российской Федерации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  в  семьях  опекунов  (попечителей)  и  приемных  семьях, 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,    причитающееся    приемному    родителю,  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9 декабря 200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44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ет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 в    том    числе    контроль    за    расходами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связанными  с  осущест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ых выплат на содержание детей в семьях  опекунов  (попечителей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х   семьях,  а  также  на  вознаграждение,  причитающееся  прие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ю, источником финансового обеспечения которых 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Устанавливает   целевые   значения  показателей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бюджет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 которого  является   субсидия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целевые значения показ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Осуществляет   оценку   эффективности   расходов  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 которых  является субсидия,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целевых значений показ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Министерство вправе направить предложения в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 приостановлении (сокращении) объем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бюджету  Получателя  в  соответствии  с  порядком,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 финансов   Российской   Федерации,  в  случае  не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условий предоставления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Производит софинансирование расходных обязательств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  правового   акта,   указанного   в  пункте  1.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Обеспечивает достижение следующих целевых значений показ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детей,   переданных   на   воспитание   в  семьи  опеку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ей), - __________ детей, в семьи приемных родителей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 детей,  переданных  на воспитание в семьи опекунов (попечи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х  родителей,  в  общей  численности детей, оставшихся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,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Предоставляет Министерству ежеквартально,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 кварталом, отчет о расходах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естных  бюджетов,  связанных  с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ой детей в семьях опекунов (попечителей) и приемных семья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ознаграждением, причитающимся приемному родителю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которых  является субсидия, полученна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тчет), на бумажном и электронном нос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Осуществляет  возврат  в  доход  федерального  бюджета 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 субсидии  при  отсутствии потребно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указанной субсидии в соответствии с бюджет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Предоставляет, по требованию Министерства,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олучатель  несет  ответственность  в  соответствии  с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за соблюдение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спользования  субсидий  в  соответствии  с  целями  ее  предост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настоящим   Соглашением,   достижение   целевых  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,   установленных   подпунктом   2.3.2 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своевременность предоставления Отчета Агент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: 125993,            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Тверская, 11, стр. 4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629-25-01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: info@mon.gov.ru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д администратора доход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  │  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  │  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/________________  │  _______________/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         Ф.И.О.       │      подпись     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1, ст. 10; N 38, ст. 4307; 2009, N 5, ст. 626; N 41, ст. 4784; 2010, N 2, ст. 18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7</Words>
  <Characters>14427</Characters>
  <CharactersWithSpaces>1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образования и науки Российской Федерации и уполномоченным органом исполнительной власти субъекта Российской Федерации о предоставлении субсидии бюджету субъекта Российской Федерации на содержание детей в семьях опеку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