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4.05.2010 N 46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10 г. N 4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_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Министерством образования и наук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рганизацию дистанционного образовани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N 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лучатель", зарегистрированный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 N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 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в  дальнейшем  "Стороны"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 декабря 2009 г. N 30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 год  и  на плановый период  2011  и  2012  годов" &lt;*&gt;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9  декабря  2009  г.  N  1112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  2010  году  субсидий  из  федерального 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на организацию дистанцион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" &lt;*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__ году субсидии бюдже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рганизацию  дистанционного  образования  детей-инвалидов  на  дом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программам общего образования (далее - субсидия) в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ия   компьютерным,   телекоммуникационным  и 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  и  программным  обеспечением  для организации дистан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детей-инвалидов и подключения к сети Интернет рабочих мес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  и  педагогических работников, осуществляющих дистан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детей-инвали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ения  педагогических  работников  и  родителей  детей-инвалид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 организации   дистанционного   образования   детей-инвали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методического  обеспечения  указанного  обучения  на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устанавливающег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убсидию,  которая  в  установленном порядке перечислена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едерального  казначейства,  открытого 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бюджет субъекта Российской Федерации, использ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м  средств,  предоставляемых  из 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 тыс. рублей (_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  бюджетных  ассигнований,  предусмотренных  в  бюджете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на    организацию   дистанцион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, составляет ______ тыс. рублей (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ить субсидию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авилами   предоставления  в  2010  году  субсид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бюджетам субъектов Российской Федерации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онного  образования  детей-инвалидов, 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9 декабря 2009 г. N 1112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Установить   для   Получателя   значения  целевых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Осуществлять   оценку   эффективности   расходов  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ых  являются субсидии,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 значений   целевых   показателей  эффектив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Производить софинансирование расходных обязательст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беспечить за счет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ие   компьютерным,   телекоммуникационным  и 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  и  программным  обеспечением  для организации дистан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детей-инвалидов и подключение к сети Интернет рабочих мес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  и  педагогических работников, осуществляющих дистан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детей-инвалидов, в соответствии с Требованиями к оснащению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 для  детей-инвалидов  и  педагогических  работников,  а также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онного        образования       детей-инвалидов       компьют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оммуникационным   и  специализированным  оборудованием  и  программ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 для организации дистанционного образования детей-инвалид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к  подключению  и  обеспечению  технического  обслуживания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 и    программного   обеспечения,   утвержденными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образования  и науки Российской Федерации от 21 сентяб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341  (зарегистрирован  Министерством юстиции Российской Федерации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9  г.,  регистрационный  N  15096. Российская газета, N 240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9 год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ение  педагогических  работников  и  родителей  детей-инвалид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 организации   дистанционного   образования   детей-инвали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методическое обеспечение указанного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Обеспечить   за   счет  средств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ю деятельности и содержание центра дистанцион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услуг доступа детей-инвалидов и педагогических работников к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обслуживание рабочих мест детей-инвалидов и педаг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Обеспечить  достижение  следующих 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детей-инвалидов, которым созданы условия для дистан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- 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педагогических  работников,  прошедших обучение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истанционного образования детей-инвалидов, - 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родителей,  прошедших  обучение  по  вопросам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онного образования детей-инвалидов, -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бюджета в вид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Федеральным  законом  от  2  декабря  2009  г.  N  30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бюджете на 2010 год и на плановый период 2011 и 2012 годов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рганизацию дистанционного образования детей-инвалидов,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на  лицевых  счетах, открытых получателем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территориальных органах 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едоставлять Министерству ежеквартально,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 отчетным периодом, отчет об осуществл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субъекта  Российской  Федерации  (местных  бюджетов), 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ых  является  субсидия,  предоставленна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юджету субъекта Российской Федерации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онного  образования  детей-инвалидов,  на  бумажном  и 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Возвратить в доход федерального бюджета остаток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при  отсутствии  потребности  субъекта  Российской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субсидии в соответствии с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Предоставлять  по требованию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Получатель   несет   в   порядке,   предусмотренном 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,  ответственность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установленных  при  предоставлении  субсидии 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в   соответствии   с  бюджетны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действует  до  исполнения  Сторонами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два   экземпляра  -  Министерству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ателю,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       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Тверская, 11, стр. 4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  │  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  │  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/________________  │  _______________/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         Ф.И.О.       │      подпись    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10, N 2, ст. 17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1</Words>
  <Characters>15392</Characters>
  <CharactersWithSpaces>1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