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9.04.2010 N 45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10 г. N 4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Министерством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и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противоаварийных мероприятий в з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х и муниципальных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 и  науки  Российской  Федерации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налогам и сборам (Межрайонной инспекцией МНС России N 46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)  23 апреля 2004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  в    дальнейшем    "Получатель",    зарегистрированны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г. _____________ ___________________ N 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 _____________,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ы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 и на  плановый  период  2011  и  2012  годов" &lt;*&gt;,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 от  30   июня   2009   г.   N   6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едоставлении  в 2010 году  субсидий  из федерального 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на проведение противоаварийных мероприят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х    государственных      и     муниципальных   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" &lt;**&gt;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настоящего   Соглашения   является 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в  ________  году  субсидии  бюджету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 финансовое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ротивоаварийных   мероприятий  в  зданиях   государстве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щеобразовательных  учреждений,  указанных  в  приложен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(далее - объекты), предусмотренные по  раздел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,   подразделу  ______   "_________",   целевой   стать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,    виду    расходов   ______   "_________",    коду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  средств   федерального   бюджета  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074  на  условии  софинансирования  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рмативного правового акта, устанавливающего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щий объем субсидии, предоставляемой из федерального бюдже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 по да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  бюджетных   ассигнований,   предусмотренных   в 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,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Соглашению составляет _______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еречисление  субсидии  из федерального бюджета осуществл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 открытый территориальным органом Федерального казначейства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для последующего перечисления в установленном порядке 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При   получении  показателей  лимитов  бюджетных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доводить до Получателя уведомление между бюдже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м  трансфертам об объемах бюджетных назначений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В   пределах   бюджетных   ассигнований  и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федерального  бюджета  на  2010 год в соответствии с заяв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й   уполномоченным   органом   Получателя  (далее  -  заяв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субсидию  при  соблюдении  условий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Направить   в   Министерство   финансов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 о   приостановлении  субсидии  Получателю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,  установленным  Министерством  финансов  Российской  Федер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соблюдения Получателем условий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лять   контроль  за  осуществлением  расходов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, полученная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 Осуществлять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 субсидии, и соответствия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существлять  оценку  эффективности  расходов 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на основании отчетов о достигнутых значениях целевых 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нормативным  правовым  актом,  указанным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ть    субсидии   из   федерального   бюджета,   пред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на финансовое обеспечение объектов, указанных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ступившие из федерального бюджета по код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сидии   бюджетам   субъектов   Российской   Федерации   на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аварийных  мероприятий  в  зданиях  государственных 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учрежд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 Представить   Министерству   копии   Соглашений,   заклю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 с   уполномоченными   органами   местного   самоуправления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субсидии из бюдж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местному бюджету на софинансировани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аварийных мероприятий, относящегося к муниципальной собственност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одпунктов  дана  в  соответствии   с 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В   месячный  срок  после  заключения  Соглашения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подтверждение  о  внесенных  изменениях  в  сводные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иси,  предусматривающих  увеличение  на  сумму предоставлен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хода бюджета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ходов местных бюджетов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редставить  Министерству  сведения  о  наличии  полож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государственной  экспертизы по обследованию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  организациями,   имеющими  государственную  лиценз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такого рода обследований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Обеспечить  достижение  следующих 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использованной  субъектом  Российской  Федерации субсидии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субсидии,  перечисленной  субъекту Российской Федерации -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выполненных  работ  по  проведению противоаварийных мероприят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х  общеобразовательных  учреждений в общем объеме работ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аварийных  мероприятий  в  зданиях  общеобразовательных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настоящим соглашением, - не менее 100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общеобразовательных учреждений, здания которых отремонтирова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 количестве  зданий  общеобразовательных  учреждений,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ом состоянии, - не менее 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Ежемесячно  (не позднее 5 числа месяца, следующего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Министерству   отчет   о   выполненных   работах,  отчет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расходов бюдже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 и (или)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инансового обеспечения которых является субсидия (далее -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расходов), а также отчет о  достигнутых  значения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 Представить  Министерству  заявку, составленную с учетом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х расходов, подлежащих осуществлению в отношении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исьменного мотивированного обращения Получателя в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вноситься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   Обеспечить    возврат    в    доход   федерального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 Письменно  уведомить  Министерство о прекращении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2.  Предоставлять  по  запросу  Министерства  и в установленны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информацию   и   документы,  необходимые  для  проведения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условий  настоящего  Соглашения,  а  также оказывать с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 при   проведении   последним   таких  проверок  (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Стороны  освобождаются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ызвано  обстоятельствами непреодолимой силы, дока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и  продолжительности  которых  является соответствующее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компетентных   органов  государственной  вла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лучатель несет ответственность за несвоевремен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об осуществлении расходов, а также отчета о выполненных рабо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Соглашение  вступает  в  силу  со  дня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образования   и  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993, г. Москва, ГСП-8, ул. Тверская,  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1, тел. 629-70-62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 info@mon.gov.ru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л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539135,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0740 в УФК по Москве,         КПП       , ОКАТО       ,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 ГТУ Банка      КОС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а                         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Руководитель     высшего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 _______________ /       ______________ / 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               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9, N 32, ст. 4039; 2010, N 2, ст. 2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1</Words>
  <Characters>14791</Characters>
  <CharactersWithSpaces>1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органом исполнительной власти субъекта Российской Федерации о предоставлении субсидии из федерального бюджета бюджету субъекта Российской Федерации на проведение про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