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рнауки РФ от 31.05.2010 N 573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2010 г. N 57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жду Министерством 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 и высшим исполнитель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субсидии 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софинансирование объектов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ой собственно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ции (муниципальной собственност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е включенных в федер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целевы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"__" __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образования  и  науки  Российской  Федерации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Министерство",  зарегистрированное  в  Министерств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о налогам и сборам (Межрайонной инспекцией МНС России N 46 по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)  23  апреля  2004  г.  за  основным государственным регистр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ом 1047796287440, в лиц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 ______________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одной    стороны,    и    высший     исполнительный    орган  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Получатель", зарегистрированный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___________ N ____, в лице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) 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 ______________, N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именуемые  в  дальнейшем   "Стороны",   на 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от ___________ N ________, Постановлен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т   26   мая  2008  г.  N  392  "О  формиров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и  распределении  субсидий из федерального бюджета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Российской Федерации" &lt;*&gt;, Постановления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т   __________  N  _____,  заключили  настоящее  Соглаш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Предметом   настоящего  Соглашения  является  предоставление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в ____ году субсидии бюджет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на условии софинансирова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бъекта(ов) капитального строительств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субъекта Российской Федерации (муниципальной собственност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местонахождение, государственный заказчик, объемы финансир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 за счет средств федерального бюджета,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ции, бюджета муниципального образования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(далее соответственно - субсидия, 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__ по разделу _______ "__________________________", подраз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показ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"__________________________________", целевой стать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каз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", виду расходов ___ "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показателя)                      (наименование показ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у   главного  распорядителя  средств   федерального   бюджета 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и Российской Федерации _____ и на основан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ормативного правового акта, устанавливающего расхо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ство субъекта Российской Федерации, на исполнени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оставляется субси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Размер  субсидии, предоставляемой 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по данно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____________________________)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финансового обеспечения из средств бюдже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по данно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 (_________________________)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Перечисление   субсидии   из    федерального    бюджета  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установленном  порядке  на  счета,  открытые   территориальным   орг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казначейства  для  учета поступлений и их распределения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ми   бюджетной   системы   Российской   Федерации  для  по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   в  установленном  порядке  в  бюджеты  субъект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Министерство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 В установленном порядке доводить до Получателя лимиты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 В   пределах   бюджетных   ассигнований  и  лимитов 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федерального  бюджета  на  ____ год в соответствии со св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  росписью   федерального   бюджета   и  графиком  поквар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 субсидии, предоставляемых бюджет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ъекту (далее - график), предоставить  субсидию при соблюдении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 Осуществлять  контроль  за  соблюдением  Получателем 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ри  предоставлении субсидии, полученной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в  том  числе  за целевым использованием Получателем субси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й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 Осуществлять  оценку эффективности расходов бюджета, ист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обеспечения  которого  является субсидия, исходя из дост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__ показател__ эффективности использования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Министерство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Направить предложения о приостановлении предоставлени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у  Получателя  в соответствии с порядком, установленным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Российской Федерации, в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соблюдения  условий предоставления субсидии, в том числе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а  нецелевого  и  неэффективного  использования  Получателем  субси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й в рамках настоящего Соглашения, недостиж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значени__ показател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  использования    субсидии,    а    также    не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ем  ежегодного  отчета  об осуществлении расходов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источником финансового обеспечения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я (далее - отчет об осуществлении расходов), и ежемесячного отчет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рабо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ия   письменного   уведомления   Получателем   о  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ности в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  Осуществлять   проверки   соблюдения   Получателем  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 при   предоставлении  субсидии,  в  том  числе  целево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го   использования   субсидии,  полученной  в  рамках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и соответствия представленных отчетов фактическому состоя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Получ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 Соблюдать условия, установленные при предоставлении субсиди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нормативным  правовым  актом,  указанным  в  пункте  1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Производить софинансирование на основании нормативного 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, указанного в пункте 1.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3. Отразить в доходной части бюдже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ие средства федерального бюджета по код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а бюджетной классификации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4.   Представить   Министерству   копии   соглашений,   заключ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ем  с  органами местного самоуправления, о предоставлении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бюджет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му    бюджету     на     софинансирование    объектов  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, относящихся к муниципальной соб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5.   В   месячный   срок  после  заключения  настоящего 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 Министерству  подтверждение  о  внесенных изменениях в св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е  росписи,  предусматривающих  увеличение на сумму предост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соответств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хода и расхода бюджета 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ходов и расходов местных бюджетов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6.  Представить  Министерству  письменное  подтверждение  о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 проектно-сметной  документации  по  объекту или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,    предусматривающее    обеспечение    разработки, 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экспертизы и утверждения в ____ году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 без использования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7.  Ежемесячно  (не позднее 5 числа месяца, следующего за отчет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 Министерству  отчет  о  выполненных  работах по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м,   а   также  ежегодно:  отчет  об  осуществлении  расходов,  отч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эффективность использования Получателем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8. Обеспечить   достижение   значени__   показател__ 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субсидии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показателя(ей)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пользования субсид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9.  Представить  Министерству  график, составленный с учетом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жидаемых  платежей,  подлежащих осуществлению в отношении объекта,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я в него изменений и порядок контроля за его исполн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письменного мотивированного обращения Получателя в 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вноситься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0.  Не  допускать использования субсидии на финансовое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в части, превышающей сметную стоимость строительства, утвержд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1. Передавать субсидию местному бюджету в случае, если Согла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предоставление субсидии из бюдже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ым бюджетам  на софинансирование объекта, относящегося к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2.    Обеспечить    возврат    в    доход   федерального 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ьзованной субсидии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3.   В   случае  изменения  платежных  реквизитов  незамедл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ить   Министерство  путем  направления  соответствующего 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ения, подписанного уполномоченным ли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4.  Письменно  уведомить  Министерство о прекращении потреб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  в   течение  5  (пяти)  рабочих  дней  с  момента  возникнов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обстоя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5.  Не  позднее  10  (десяти) рабочих дней с момента возникнов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,  свидетельствующего  о прекращении потребности в выде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ученной)  субсидии  (остатка субсидии), перечислить полученную субсид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статок субсидии) на лицевой счет Министер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6.  Представить  по  требованию Министерства данные бухгалт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,  связанные с использованием субсидии, полученной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В   случае   неисполнения  или  ненадлежащего  исполн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В  случае  установленного  факта  неисполнения  или не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Получателем  обязательств по настоящему Соглашению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требовать возврата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Получатель несет ответственность за несвоевременное 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а  об  осуществлении  расходов,  отчета о выполненных работах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а, подтверждающего эффективность использования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Споры   между   Сторонами  решаются  путем  переговоров,  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и согласия -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Изменение  настоящего  Соглашения   осуществляется  по  иници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в  письменной  форме  в  виде  дополнений к настоящему  Соглаш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являют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Расторжение  настоящего Соглашения возможно при взаимном согла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или  по  требованию  одной  из Сторон при нарушении другой Сторо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настоящего  Соглашения  и при письменном извещении о расторжен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причины расторжения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Соглашение  вступает  в  силу  со  дня его подписания Сторон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до исполнения Сторонами свои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 Настоящее  Соглашение  составлено  в  тре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 юридическую  силу,  два  экземпляра  -  Министерству,  один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5. Платежные реквизи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образования и науки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нахождения: 125993,           │Место нахождения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, ул. Тверская, 11, стр. 4.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. (495) 629-25-01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реквизиты:               │Банковские реквизиты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7710539135 УФК по г. Москве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образования и науки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/с 03731000740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е 1 Московского ГТУ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а России г. Москва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с 40105810700000010079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044583001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771001001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ПФ 72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00083380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ВЭД 75.11.11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Код администратора дохода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6.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Министерство            │             Получател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 / ______________________│___________ /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ись             Ф.И.О.        │  подпись             Ф.И.О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│М.П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008, N 22, ст. 2573; 2009, N 5, ст. 617, N 30, ст. 3802, N 35, ст. 4244, N 41, ст. 4784; 2010, N 13, ст. 15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8</Words>
  <Characters>18312</Characters>
  <CharactersWithSpaces>15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между Министерством образования и науки Российской Федерации и высшим исполнительным органом государственной власти субъекта Российской Федерации о предоставлении субсидии из федерального бюджета бюджету субъекта Российской Федерации на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