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обрнауки РФ от 31.05.2010 N 574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к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я 2010 г. N 57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ОГЛАШЕНИЕ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ежду Министерством образования и нау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оссийской Федерации и высшим исполнительны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едоставлении субсидии из федерального бюджета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софинансирование объектов 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осударственной собственности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ции (муниципальной собственности) в рам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едеральной целевой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федеральной целевой програм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 "__" __________ 20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образования  и  науки  Российской  Федерации, именуемо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"Министерство",  зарегистрированное  в  Министерстве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по налогам и сборам (Межрайонной инспекции МНС России N 46 по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е)  23  апреля  2004  г.  за  основным государственным регистрацио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ом 1047796287440, в лице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 ______________ N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 одной    стороны,    и    высший    исполнительный    орган    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 "Получатель", зарегистрированный в налоговом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_________ N _____, в лице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ата)          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 _________, N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 стороны,  именуемые  в  дальнейшем  "Стороны",   на   основ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акона от ____________ N ________, Постановления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от  26  мая  2008  г.   N  392   "О   формирова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и  и  распределении  субсидий из федерального бюджета бюдже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ов  Российской   Федерации" &lt;*&gt;,   федеральной   целевой  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, утвержденной постановлением Прави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т _____ N _____, заключили настоящее 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Предметом   настоящего  Соглашения  является  предоставление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бюджета в ____ году субсидии бюджету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условии    софинансирования    объект__   капитального  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собственности субъекта Российской Федерации (муницип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),  указан__  в  приложении N 1 к настоящему Соглашению (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енно - субсидия, объект), предусмотрен__ по разделу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", подразделу _____ "_____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показателя)                     (наименование показ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ой статье __________ "________________________________", виду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показ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"_________________________________", коду главного распоря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показ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федерального  бюджета бюджетной классификации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и на основани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нормативного правового а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станавливающего расходное обязательство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исполнение которого предоставляется субсид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Размер субсидии, предоставляемой из федерального  бюджета 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по данному Согла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(___________________________) тыс.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финансового обеспечения из средств бюджет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по данному Соглашению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(______________________________) тыс.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Перечисление   субсидии   из    федерального    бюджета   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осуществляется в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  на   счета,   открытые   территориальным   органам 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  для  учета  поступлений  и  их  распределения между бюдже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ой  системы  Российской  Федерации  для  последующего перечисл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порядке в бюджеты субъектов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. Права и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Министерство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.  В установленном порядке доводить до Получателя лимиты 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2.   В   пределах   бюджетных   ассигнований  и  лимитов  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федерального  бюджета  на  ____ год в соответствии со св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ой   росписью   федерального   бюджета   и  графиком  поквар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ия субсидий, предоставляемых бюджету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бъекту (далее - график), предоставить  субсидию при соблюдении услов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настоящим 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3.   Осуществлять  контроль  за  соблюдением  Получателем  услов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 при  предоставлении субсидии, полученной в рамках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в  том  числе  за целевым использованием Получателем субсид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ой в рамках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4.  Осуществлять  оценку эффективности расходов бюджета, источ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 обеспечения  которого  является субсидия, исходя из дости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ени__ показател__ эффективности использования субсид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Министерство впр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.  Направить предложения о приостановлении предоставления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у  Получателя  в соответствии с порядком, установленным Министер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 Российской Федерации, в случа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соблюдения  условий предоставления субсидии, в том числе у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а  нецелевого  и  неэффективного  использования  Получателем  субсид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ой в рамках настоящего Соглашения, недостижени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значени__ показател__ эффекти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 субсидии, а  также  непредставления  Получателем  ежег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а  об  осуществлении  расходов  бюджета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ом финансового обеспечения которых является субсидия (далее - 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существлении расходов), и ежемесячного отчета о выполненных работ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авления   письменного   уведомления   Получателем   о   прекра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ности в субсид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2.    Осуществлять   проверки   соблюдения   Получателем   услов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  при   предоставлении  субсидии,  в  том  числе  целевого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ффективного   использования   субсидии,  полученной  в  рамках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и соответствия представленных отчетов фактическому состоя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Получа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1.  Соблюдать условия, установленные при предоставлении субсидии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 нормативным  правовым  актом,  указанным  в  пункте  1.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2. Производить софинансирование на основании нормативного прав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, указанного в пункте 1.1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3. Отразить в доходной части бюджет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вшие средства федерального бюджета по коду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 к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ой классификации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4.   Представить   Министерству   копии   соглашений,   заключ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ем  с  органами местного самоуправления, о предоставлении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бюджета _______________________________________________________ мест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у   на    софинансирование   объектов   капитального   стро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сящихся к муниципальной собств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5.   В   месячный   срок  после  заключения  настоящего 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ь  Министерству  подтверждение  о  внесенных изменениях в свод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ые  росписи,  предусматривающих  увеличение на сумму предоста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 соответств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хода и расхода бюджета 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ходов и расходов местных бюджетов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6.  Представить  Министерству  письменное  подтверждение  о налич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й  проектно-сметной  документации  по  объекту или обяза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я,    предусматривающее    обеспечение    разработки,  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экспертизы и утверждения в ____ году проектн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ъект без использования субсид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7.  Ежемесячно  (не позднее 5 числа месяца, следующего за отчет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ть  Министерству  отчет  о  выполненных  работах по установ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м,   а   также  ежегодно:  отчет  об  осуществлении  расходов,  отч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й эффективность использования Получателем субсид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8.   Обеспечить   достижение  значени__  показател__  эффекти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субсидии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показателя(ей) эффекти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спользования субсид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9.  Представить  Министерству  график, составленный с учетом оцен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жидаемых  платежей,  подлежащих осуществлению в отношении объекта, поряд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ия в него изменений и порядок контроля за его исполн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письменного мотивированного обращения Получателя в граф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гут вноситься изме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10.  Не  допускать использования субсидии на финансовое 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в части, превышающей сметную стоимость строительства, утвержд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11. Передавать субсидию местному бюджету в случае, если Согла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о предоставление субсидии из бюджет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ым бюджетам  на софинансирование объекта, относящегося к муницип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12.    Обеспечить    возврат    в    доход   федерального  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ьзованной субсидии 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13.   В   случае  изменения  платежных  реквизитов  незамедл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ить   Министерство  путем  направления  соответствующего  пись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вещения, подписанного уполномоченным лиц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14.  Письменно  уведомить  Министерство о прекращении потребност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   в   течение  5  (пяти)  рабочих  дней  с  момента  возникнов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х обстоя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15.  Не  позднее  10  (десяти) рабочих дней с момента возникнов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,  свидетельствующего  о прекращении потребности в выде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ученной)  субсидии  (остатка субсидии), перечислить полученную субсид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статок субсидии) на лицевой счет Министер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16. Представить  по  требованию  Министерства данные бухгалтер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,  связанные с использованием субсидии, полученной в рамках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3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 В   случае   неисполнения  или  ненадлежащего  исполнения 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по  настоящему  Соглашению  Стороны  несут  ответственнос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 В  случае  установленного  факта  неисполнения  или ненадле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 Получателем  обязательств по настоящему Соглашению Министе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праве требовать возврата субсид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 Получатель несет ответственность за несвоевременное 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а  об  осуществлении  расходов,  отчета о выполненных работах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а, подтверждающего эффективность использования субсид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4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  Споры   между   Сторонами  решаются  путем  переговоров,  а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ижении согласия - в судеб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 Изменение  настоящего  Соглашения  осуществляется  по  инициати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  в  письменной  форме  в  виде  дополнений  к настоящему Соглаш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являются его неотъемлемой ча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 Расторжение  настоящего Соглашения возможно при взаимном согла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  или  по  требованию  одной  из Сторон при нарушении другой Сторо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 настоящего  Соглашения  и при письменном извещении о расторжен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причины расторжения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4.  Соглашение  вступает  в  силу  со  дня его подписания Сторона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ет до исполнения Сторонами своих 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5.  Настоящее  Соглашение  составлено  в  трех  экземплярах, 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аковую   юридическую  силу,  два  экземпляра  -  Министерству,  один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5. Платежные реквизи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994"/>
      </w:tblGrid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о образования и науки    </w:t>
              <w:br/>
              <w:t xml:space="preserve">Российской Федерации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: 125993,           </w:t>
              <w:br/>
              <w:t>г. Москва, ул. Тверская, 11, стр. 4.</w:t>
              <w:br/>
              <w:t xml:space="preserve">Тел. (495) 629-25-01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: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овские реквизиты:               </w:t>
              <w:br/>
              <w:t xml:space="preserve">ИНН 7710539135 УФК по г. Москве     </w:t>
              <w:br/>
              <w:t xml:space="preserve">Министерство образования и науки    </w:t>
              <w:br/>
              <w:t xml:space="preserve">Российской Федерации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овские реквизиты: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/с 03731000740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ение 1 Московского ГТУ         </w:t>
              <w:br/>
              <w:t xml:space="preserve">Банка России г. Москва              </w:t>
              <w:br/>
              <w:t xml:space="preserve">р/с 40105810700000010079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К 044583001 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771001001 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ОПФ 72      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ПО 00083380 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ВЭД 75.11.11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администратора дохода: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6. Подпис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Министерство            │             Получатель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 / ______________________│___________ /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пись             Ф.И.О.        │  подпись             Ф.И.О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│М.П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брание законодательства Российской Федерации, 2008, N 22, ст. 2573; 2009, N 5, ст. 617, N 30, ст. 3802, N 35, ст. 4244, N 41, ст. 4784; 2010, N 13, ст. 150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4</Words>
  <Characters>16212</Characters>
  <CharactersWithSpaces>138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1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9:51:00Z</dcterms:modified>
  <cp:revision>2</cp:revision>
  <dc:subject>Форма</dc:subject>
  <dc:title>Форма соглашения между Министерством образования и науки Российской Федерации и высшим исполнительным органом государственной власти субъекта Российской Федерации о предоставлении субсидии из федерального бюджета бюджету субъекта Российской Федерации на 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