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10 г. N 2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ШЕНИЕ _____/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жду Министерством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лату денежного поощрения лучшим уч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 налогам и сборам (Межрайонной инспекцией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лучатель", зарегистрированный в налогов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______ N ______, в лице,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 ______, N 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"Стороны", на основании  Федерального  закона  от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2009  г. N 308-ФЗ "О федеральном бюджете на 2010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2011  и  2012  годов" &lt;*&gt;,  Постановления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9 февраля 2010 г. N 64 "О выплате денежного поощрения луч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елям" &lt;**&gt;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____ году субсидии бюджет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целью  выплаты  денежного  поощрения   по   результатам   конкурс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денежного  поощрения  лучшими  учителями  в субъекта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 условии софинансирования и на основа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ого правового акта, устанавливающего расход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а Российской Федерации, на исполнение которого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убсидия предоставляетс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ного органа государствен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на цели, предусмотренные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азмер субсидии, предоставляемой из федерального  бюджета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лату денежного поощрения лучшим учителям, составля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лей (_______________________ 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финансового обеспечения из средств бюдже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лату денежного поощрения лучшим учителям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лей (__________________ 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Полномочия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Обеспечивает предоставление субсидии в ____ году бюджет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равилами распределения  и  предоставления  субсид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бюджетам  субъектов  Российской Федерации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  поощрения   лучшим   учителям,   утвержденными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9 февраля 2010 г. N 64 "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поощрения лучшим учителям" &lt;**&gt; (далее - Прави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существляет контроль за соблюдением условий, установленны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субсидии,  полученной в рамках настоящего Соглашен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за расходами бюджета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и  с  выплатами  денежного  поощрения  лучшим учителям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беспечения которых  является  субсидия,  полученная  в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Осуществляет  оценку эффективности расходов бюджета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беспечения  которого  является субсидия, исходя из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я показателя эффективности, а также с учетом обязательств, 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 соответствии с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 Направляет  предложения  в  Министерство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 приостановлении   предоставления   субсидии   Получател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орядком   приостановления  (сокращения)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трансфертов (за исключением субвенций)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несоблюдения органами государственной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условий  их  предоставления,  утвержденным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 Российской Федерации от 12 ноября 2007 г. N 105н (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 юстиции   Российской   Федерации   30   ноября   2007 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N  10596.  Бюллетень нормативных актов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,  2007,  N  52),  с изменениями, внесенными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финансов  Российской  Федерации  от 24 декабря 2007 г. N 146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Министерством юстиции Российской Федерации 21 янва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 регистрационный  N  10955.  Бюллетень  нормативных  актов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исполнительной власти, 2008, N 5)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я  условий  предоставления  субсидии,  в том числе не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м  Российской Федерации целевого значения показателя эффектив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непредставления Получателем ежеквартального отчета об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бюджета  субъекта  Российской  Федерации, 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которого  является  субсидия,  предоставленная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на выплату денежного поощрения лучшим учителям (далее - отч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 Осуществляет   контроль   за   соответствием   пред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отчета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Производит софинансирование расходных обязательств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правового акта, указанного в пункте 1.1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, установленном в пункте 1.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 Обеспечивает    достижение   значения   целевого   показ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использования субсидии - количество лучших учителей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о денежное поощрение, - 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Представляет  в Министерство не позднее 15 ноя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,  подтверждающий  эффективное  использование Получателем субсиди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жном и электронном нос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Осуществляет  возврат  в  доход  федерального  бюджета 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ой  субсидии  при  отсутствии потребно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указанной субсидии в соответствии с бюджет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Предоставляет по  требованию  Министерства данные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связанные с использованием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Осуществляет возврат  в  доход  федерального  бюджета субсид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ее нецелевого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Получатель  обязуется  соблюдать условия предоставления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  случае   неисполнения   или   ненадлежащего 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лучатель  несет   ответственность  в  соответствии  с 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Российской    Федерации    за   несоблюдение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и  использования  субсидии  в  соответствии  с  целям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, установленными настоящим Соглашением, недостижение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го   показателя   эффективности,   установленного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ом    2.2.2   Соглашения,   недостоверность   и   несвоеврем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й  в  Министерство  информации,  предусмотренной  в под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3 и 2.2.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4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Соглашение 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Настоящее  Соглашение 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 силу,  два   экземпляра - Министерству,  один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и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гентство              │ 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25993, г. Москва,│Место нахождения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Тверская, 11, стр. 4.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 237-87-24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 │Банковские реквизиты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УФК по г. Москве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 г. Москва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Код администратора доход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/__________________│_________________/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Ф.И.О.      │     подпись            Ф.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49, ст. 58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10, N 7, ст. 76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1</Words>
  <Characters>13988</Characters>
  <CharactersWithSpaces>1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