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февраля 2010 г. N 5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гла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инистерством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ализации мероприятий, направленных на совершен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 медицинской помощи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дорожно-транспортных происшест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 "__" 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(далее   -   Министерство)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оссийской Федерации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"__" ___________ 20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соответствии с Положением о Министерстве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 Российской  Федерации, 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30 июня 2004 г. N 321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сший орган исполнительной власти)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.И.О. руководителя 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нормативного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а,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в  дальнейшем  -  Стороны,   заключили  настоящее  Соглаш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Соглашения  является  реализац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направленных  на  совершенствование  организации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  пострадавшим   при  дорожно-транспортных  происшествиях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Направляет субсидии федерального бюджета, предоставляемые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(далее - Субъект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финансирование  расходных  обязательств  Субъекта,  связанных  с закуп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  оборудования   для  учреждений  здравоохранения  Субъект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 образований   в   целях   реализации   Мероприятий 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енно  -  субсидии, оборудование) согласно приложению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 в размере _________________________ (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цифрами)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ысяч   рублей  в  течение  15  дней   со   дня   получения 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о выполнении условий получения субсидий, предусмотренных п. 3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Контролирует  осуществление расходов бюджета Субъекта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 обеспечения  которых  являются  субсидии,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полномочиями,  а  также выполнение условий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п. 3.1, 3.2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исполнительный орган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Выделяет   в   консолидированном   бюджете   Субъекта  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гнования на реализацию Мероприятий в размер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Для получения субсидий обеспечивает в срок до 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 г. выполнение следующих усло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ие  в установленном порядке нормативного правового акта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его  расходное  обязательство Субъекта, на исполн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ются субсид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ие  медицинским  оборудованием  в  целях 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здравоохранения, оказывающих первичную медико-санитарную помо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бъекте в соответствии с перечнем, утверждаемым Министер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выполнения Мероприятий в соответствии со стандарт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ение   и   подготовка   необходимых  помещений  для  п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а   медицинских   кадров,   в   том  числе  по  специальност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хирургия",    "травматология",    "нейрохирургия",    "анестезиология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ниматология",  "рентгенология",  "ультразвуковая  диагностика",  "скор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ая    помощь",   для   учреждений   здравоохранения   Субъект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образований, оказывающих медицинскую помощь пострадавши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анспортных происшест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зон  ответственности учреждений здравоохранения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рганизации  медицинской  помощи  пострадавшим при дорожно-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 (вдоль федеральной автомобильной дорог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в  случае  необходимости  порядка  передачи оборудов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муниципального обра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ие  в  установленном  порядке региональных целевых програм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   организации   оказания   медицинской   помощи  пострадавшим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анспортных происшеств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дрение   схем   доставки   пострадавших   при   дорожно-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   в   учреждения   здравоохранения   в   Субъекте  и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  со   специальными  службами  Министерства  внутренних 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и   Министерства  Российской  Федерации  по 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 обороны,  чрезвычайным  ситуациям  и  ликвидации 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ихийных бедст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Представляет  в  Министерство  информацию  о  выполнени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.  п.  3.1,  3.2  настоящего 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руководителем Высшего органа исполнительной власти, со ссыл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нормативные  правовые  акты  органов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муниципальные  правовые  акты,  принятые 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указан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Осуществляет   в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рядке  закупку  оборудования,  перечень  которого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м N 1  к  Приказу  Министерства  от  3  февраля  2010 г. N 51н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ом  субсидий, размер которых указан в п. 2.1 настоящего Соглашения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 здравоохранения   Субъекта   и   муниципальных   образ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в обеспечение его доставки, монтажа и пусконаладоч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Обеспечивает  представление в Министерство уполномоч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Субъекта  ежеквартально,  не  позднее  10-го 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,  следующего  за  отчетным  кварталом,  отчета  о  расходах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,  источником  финансового обеспечения которых являются субсидии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ах медицинского оборудования по форме, утверждаемой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существляет организацию оказания медицинской помощи пострада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дорожно-транспортных   происшествиях  в  соответствии  с 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Приобретает  за  счет  средств  бюджета  Субъекта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сходные материалы, необходимые для реализации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III. Особ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В  случае  непредставления  Высшим  исполнительным  органом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 предусмотренной  п. 3.3   настоящего  Соглашения,  в 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10 г. и нарушения иных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  вправе    приостановить    перечисление   субсидий  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Остаток  не использованных  в  текущем  финансовом  году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ребность  в  которых сохраняется, в соответствии с решением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использован в очередном финансовом году на те же цели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бюджетным   законодательством   Российской   Федер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расходов бюджетов субъектов Российской Федерации, источ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беспечения которых являютс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зыскание полученных субсидий, не использованных либо использ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о целевому назначению, производится в порядке, установленном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вступает  в  силу  с  даты  его подпис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 до  31  декабря 2010 г. включительно, за исключением пп. 3.5 и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торые  действуют  до  полного  исполнения  Сторонами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V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имеют  право  вносить изменения в настоящее Соглаше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ать   его  действие  в  порядке,  предусмотренно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се  споры,  вытекающие из настоящего Соглашения или возникающи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оду настоящего Соглашения, Стороны разрешают путем взаимных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озможности  урегулирования  споры 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 порядке,   установл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VI. Юридические адреса и реквизиты стор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:           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     </w:t>
              <w:br/>
              <w:t xml:space="preserve">власти: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   (должность руководителя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             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ли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  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(Ф.И.О)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8</Words>
  <Characters>9886</Characters>
  <CharactersWithSpaces>8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глашения между Министерством здравоохранения и социального развития Российской Федерации и высшего органа исполнительной власти субъекта Российской Федерации о реализации мероприятий, направленных на совершенствование организации медицинской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