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10 г. N 15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жду Министерство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социального развития Российской Федерации и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ом 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софинансировании расходных обязательств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ции, связанных с реализацией в 2010 году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правленных на формирование здорового образа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 граждан Российской Федерации, включая со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требления алкоголя и таб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(далее   -   Министерство)   в   лице   заместителя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  и    социального    развития 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 _________ 20__ г.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соответствии  с  Положением   о   Министерстве   здравоохране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  Российской  Федерации, 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30  июня  2004 г. N 321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, 2004, N 28, ст. 2898; 2005, N 2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2;  2006, N 19, ст. 2080; 2008, N 11, ст. 1036; N 15, ст. 1555; N 23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13; N 42, ст. 4825; N 46, ст. 5337; N 48, ст. 5618; 2009, N 2, ст. 244;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, ст. 378; N 6, ст. 738; N 12, ст. 1427, 1434; N 33, ст. 4083, 4088; N 4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5064; N 45, ст. 5350; 2010, N 4, ст. 394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квизиты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убъект) с другой  стороны,  именуемые  совместно  в  дальнейш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е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метом настоящего Соглашения является предоставление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из  федерального бюджета бюджету субъекта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  его   расходных   обязательств,   связанных  с  закуп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для  реализации  мероприятий,  направленных  на  фор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ого  образа  жизни у граждан Российской Федерации, включая со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я  алкоголя  и  табака  (далее  -  Мероприятия),  для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субъекта Российской Федерации и 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образований  субъекта Российской Федерации, перечень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  приложением  к  настоящему Соглашению (далее соответствен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я, оборудование), в размере _______________ рублей _________ копе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описью)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ечение  15  дней  со  дня   получения   Министерством   информаци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  условий  получения  субсидии,  предусмотренных  пп.  3.2,  3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. Обязанности Сторон по реализац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Направляет  субсидию  из  федерального  бюджета,  предусмотр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у   на   2010   год   по   целевой   статье   расходов  48517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ую   бюджету   Субъекта   на  софинансирование  его  рас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связанных с закупкой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Контролирует  осуществление расходов бюджета Субъекта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 обеспечения  которых  является  субсидия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полномочиями,  а  также выполнение услов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3.1, 3.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бъе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ыделяет  в  бюджете  субъекта  Российской  Федерации  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я на реализацию Мероприятий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рублей __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описью)         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Для  получения  субсидии  обеспечивает в срок до 1 июля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региональных  целевых  программ,  направленных на фор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ого  образа  жизни у граждан Российской Федерации, включая со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я алкоголя и таба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еление  и подготовка площадей в учреждениях здравоохранен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и   учреждениях   здравоохранения 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субъекта Российской Федерации для организации на функц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 центров  здоровья,  в  том  числе  для  детей,  в  целя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 мероприятий  по оснащению оборудованием центров здоровь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  для  детей,  перечень  которого  предусмотрен приложением N 2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у  Министерства от 16 марта 2010 г. N 152н, создаваемых в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Субъекта Российской Федерации и учреждениях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образований субъекта Российской Федерации в целя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ие   Субъектом   порядка   передачи   в  случае 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в  собственность  соответствующего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е  подготовки  медицинских кадров по специальностям,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предусмотрен  приложением N 1 к Приказу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6 марта 2010 г. N 152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редставляет  в  Министерство  информацию  о  выполнени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унктами  3.1,  3.2 настоящего Соглашения, в форме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го  руководителем  Субъекта,  со  ссылкой на нормативные прав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 органов  государственной  власти  субъекта  Российской  Федерации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е правовые акты, принятые в целях выполнения указан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Осуществляет   в   установл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е  закупку  оборудования,  перечень  которого предусмот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 N 2 к Приказу Минздравсоцразвития России от 16 марта 2010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2н,   с  учетом  субсидии,  размер  которой  указан  в  п.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для учреждений здравоохранения субъекта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здравоохранения муниципальных образований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едусмотрев обеспечение его доставки, монтажа и пусконалад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обучение персо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 Представляет  ежеквартально,  не  позднее  10-го  числа 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за  отчетным кварталом, в Министерство отчет о расходах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субсидия,  и  осуществленных  поставках  оборудования  по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емой Министер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Организует  проведение  Мероприятий  в соответствии с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 Приобретает за счет средств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  оборудование   и   расходные  материалы,  необходимы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II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 случае  непредставления Субъектом информации, предусмотренной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  настоящего  Соглашения,  в  срок  до  1 июля 2010 года Министерств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субсидию бюджету 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статок  не  использованных  в  текущем  финансовом  году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сть  в  которых  сохраняется,  подлежит  использованию  в очере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м   году   на  те  же  цели  в  порядке,  установленном 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для осуществления рас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убси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установлении   Министерством  отсутствия  у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требности  в  субсидии  ее  остаток  подлежит возврату в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неперечисления   указанного   остатка   субсидии  в 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эти средства подлежат взысканию в доход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Настоящее  Соглашение  вступает в силу с даты его подписания обе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тороны  имеют  право  вносить изменения в настоящее Соглаш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ть   его  действие  в  порядке,  предусмотренно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зменения,  вносимые  в  настоящее  Соглашение,  оформляютс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 соглашений,  подписываемых  уполномоченными представ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се  споры,  вытекающие из настоящего Соглашения или возникающ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оду настоящего Соглашения, Стороны разрешают 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VI. Юридические адреса и реквизиты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инистерство:             │   Субъект Российской Федерации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здравоохранения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циального развития Российской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7994, г. Москва,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хмановский переулок, 3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07515977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0701001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вой счет 03731000550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правлении Федерального казначейства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г. Москве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делении 1 Московского ГТУ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России, г. Москва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ОКПО 00083322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2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                        Руководитель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              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               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(ФИО)                       (подпись)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6</Words>
  <Characters>10876</Characters>
  <CharactersWithSpaces>9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между Министерством здравоохранения и социального развития Российской Федерации и высшим органом исполнительной власти субъекта Российской Федерации о софинансировании расходных обязательств субъектов Российской Федерации, связанных с ре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