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2010 г. N 54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жду Министерство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социального развития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высше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еализации мероприятий, направленных на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селения с целью выявления туберкулеза и лечения б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уберкулезом, а также профилактически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(далее   -   Министерство)   в   лице   заместителя  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развития Российской Федераци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 от  "__" _____ 20__ г.  N  __  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 Положением  о  Министерстве  здравоохранения 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 Федерации, утвержденным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30 июня 2004 г. N 321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Высший  орган  исполнительный  власти)  в  лиц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 руководителя или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ормативного правов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 стороны,  именуемые  в  дальнейшем - Стороны,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едметом  настоящего  Соглашения  является  реализация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,  направленных  на  обследование  населения  с  целью вы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беркулеза  и  лечения  больных  туберкулезом,  а  также  профил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(далее - Мероприят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I. Обязанности Сторон по реализации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осуществляет   в   установленном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рядке  закупку  медицинского  оборудования  в целях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  для   учреждений   государственной   и  муниципальной 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в _______________________________________ (далее - Су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еречнем,  предусмотренным приложением N 2 к Прика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3 февраля                 54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от  ----------------  2010  г. N -----, согласно приложению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осуществляет  передачу  закупленного  медицинского оборуд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равилами  передачи  в  2010  году лекарственны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оборудования  для реализации в субъектах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,  направленных  на  обследование  населения  с  целью вы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беркулеза  и  лечения  больных  туберкулезом,  а  также  профил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  в   учреждениях   государственной   и   муниципальной 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 в   собственность   субъектов   Российской   Федерац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ующей  их  передачей  при необходимости в собственность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, утвержденных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31 декабря 2009 г. N 115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контролирует  выполнение  Высшим  органом  исполнитель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сший орган исполнительной в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ыделяет   в   консолидированном   бюджете   Субъекта  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игнования   на   реализацию   Мероприятий   в   размере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)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 Для    получения    медицинского   оборудования,   закуп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,  обеспечивает  в  срок  до  "__" ________ 2010 г.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усло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еление   и   подготовка   необходимых  помещений  для  по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оборуд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ение   подготовки   медицинских   кадров,   в   том   числе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ям     "хирургия",     "анестезиология    и    реаниматолог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ентгенология",  "ультразвуковая диагностика", "фтизиатрия" для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и   муниципальной   систем  здравоохранения  в  Субъек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 обследование  населения  с  целью  выявления  туберкулез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я больных туберкулезом, а также профилактические меро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Представляет  в  Министерство  информацию  о  выполнении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пп.  3.1,  3.2  настоящего  Соглашения,  в  форме  пись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ого  руководителем  Высшего 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со  ссылкой  на  нормативные  правовые акты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власти  субъекта  Российской  Федерации  и  муницип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е акты, принятые в целях выполнения указанны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Осуществляет организацию обследования населения с целью вы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беркулеза  и  лечения  больных  туберкулезом,  а  также  профилак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  в   учреждениях   государственной   и   муниципальной 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в  Субъекте в соответствии с действующи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 Приобретает  за  счет  средств  бюджета  Субъекта 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и расходные материалы, необходимые для реализации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Обеспечивает представление уполномоченными органами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Субъекта учетной и отчетной документации по мониторингу туберкул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I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стоящее  Соглашение  вступает  в  силу  с  даты  его подпис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до 31 декабря 2010 г.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раздел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V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тороны  имеют  право  вносить изменения в настоящее Соглаш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ть   его  действие  в  порядке,  предусмотренно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Все  споры,  вытекающие из настоящего Соглашения или возникающ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оду настоящего Соглашения, Стороны разрешают путем взаимных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VI. Юридические адреса и реквизиты стор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о: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исполнительный орган власти: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здравоохранения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              (должность руководителя Высш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исполнительной вл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        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1</Words>
  <Characters>7301</Characters>
  <CharactersWithSpaces>6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между Министерством здравоохранения и социального развития Российской Федерации и высшим органом исполнительной власти субъекта Российской Федерации о реализации мероприятий, направленных на обследование населения с целью выявления тубер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