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10 г. N 2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Е ____/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жду уполномоченны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Министерством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субвенц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плату единовременных пособий при всех формах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тей, лишенных родительского попечения, в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 в  дальнейшем  "Получатель",  зарегистрированный в налог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г. 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N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"Стороны"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от 2 декабря 2009 г. N 308-ФЗ "О федеральном бюджет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од  и  на  плановый  период  2011  и 2012 годов" &lt;*&gt;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9  декабря  2007  г.  N  942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в  2010  году  субвенций  из 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на выплату единовременных пособий пр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х  устройства  детей,  лишенных родительского попечения, в семью"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 году субвенций бюджет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ыплату  единовременных  пособий  при  всех  формах  устройства 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шенных родительского попечения, в семью (далее - субвен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еречисление   субвенции   из   федерального   бюджета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на  счета, открытые  территориальным  органам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 для  учета  поступлений  и  их  распределения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истемы Российской Федерации,  для  последующего  перечис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в бюджеты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существлять предоставление субвенции бюдже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равилами  предоставления  в  2010  году  субвенци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юджетам  субъектов  Российской Федерации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ых   пособий   при   всех  формах  устройства  детей,  ли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ского    попечения,    в    семью,   утвержденными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9 декабря 2007 г. N 942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существлять контроль за расходами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связанными с выплатой един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й   при  всех   формах  устройства   детей,   лишенных  род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ения  в  семью,  источником  финансового 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я, полученная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 вправе  осуществлять  проверки  соответствия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о расходах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выплатой единовременных  пособий  при  всех  формах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 лишенных  родительского  попечения, в семью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которых является субвенция, полученна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тчет) фактическим д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олучатель обязуется предоставлять Министерству ежеквартально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15-го  числа  месяца,  следующего  за отчетным кварталом, Отч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писок лиц, которым выплачено единовременное пособие при всех форм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а детей, лишенных родительского попечения, в сем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несет ответственность за осуществление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, связанных с выплатой единовременных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всех  формах  устройства  детей,  лишенных  родительского попеч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ю,  источником  финансового  обеспечения которых является субвенц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настоящим Соглашением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4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, и вступает в силу с момента его по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          │Место нахождения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Тверская, 11, стр. 4.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(495)629-25-01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: info@mon.gov.ru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│Банковские реквизиты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д администратора дохода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  │  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  │  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/________________  │  _______________/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дпись          Ф.И.О.       │      подпись          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 2009, N 49, ст. 586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8, N 1, ст. 8; 2009, N 6, ст. 747; N 41, ст. 4784; N 52, ст. 659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8</Words>
  <Characters>10353</Characters>
  <CharactersWithSpaces>8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уполномоченным органом исполнительной власти субъекта Российской Федерации и Министерством образования и науки Российской Федерации о предоставлении субвенции бюджету субъекта Российской Федерации на выплату единовременных пособий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