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обрнауки РФ от 21.04.2010 N 421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9 г. N 3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10 N 42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доставлен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бсидии на возмещение части затрат на уплату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образовательным кредитам, предоставляемым студ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разовательных учреждений высш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ния, имеющих государственную аккредит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рамках эксперимента по государственной поддерж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оставления образовательных кредитов студ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разовательных учреждений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образования и  науки  Российской  Федерации,  именуемо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Минобрнауки России", зарегистрированное Межрайонной  инспе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С России N 46 по г. Москве 23 апреля 2004 г. за основным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м номером 1047796287440, в лиц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     стороны,        и          банк - участник          экспери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  в       дальнейшем         "Банк",         зарегистрир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сновным государственным регистрационным номером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 _____________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именуемые в дальнейшем "Стороны",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го закона от __________ 20__ г. N ____ "О федеральном бюдж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год и на плановый период _______________ годов" &lt;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я  Правительства Российской Федерации от 28 августа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699  "Об  изменении  условий  проведения эксперимента п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е предоставления образовательных кредитов студентам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высшего  профессионального образования, имеющих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ю"  &lt;**&gt;  (далее  -  Постановление 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редметом   настоящего  Соглашения  является  предоставление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Банку  субсидии  с  целью возмещения части затра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у  процентов  по  образовательным  кредитам, предоставляемым студ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учреждений  высшего профессионального образования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аккредитацию,  в  рамках  эксперимента  п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е  предоставления  образовательных кредитов (далее соответствен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я,  заемщик)  на  условиях,  установленных  Положением 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имента  по  государственной  поддержке предоставления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в  студентам  образовательных  учреждений  высш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   имеющих    государственную    аккредитацию,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Размер   субсидии   определяется   как   три   четвертых 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инансирования  Центрального  банка  Российской Федерации, действующ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заключения договора образовательного кредита, на весь срок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ми   кредитами,  предусмотренный  договором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, заключенным Банком и заемщ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обрнауки России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В  _________  срок  с  момента  представления Банком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овать  проверку  полноты  и  правильности  оформления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м документов и направить Банку уведомление в письменной фор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нятии представленных Банком документов к рассмотр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отказе в принятии представленных Банком документов к рассмотрен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причины  отказа и срока, отведенного на их исправление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го оформления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Ежемесячно осуществлять перечисление субсидии на расчет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в  соответствии  с  Правилами предоставления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  банкам  на  возмещение  части  затрат  на  уплату  процент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м   кредитам,   предоставляемым   студентам 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высшего  профессионального образования, имеющих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ю,   в   рамках   эксперимента   по   государственной  поддерж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 образовательных   кредитов,  утвержденными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Минобрнауки России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Проводить  проверки  соблюдения  Банком  условий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Бан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Не позднее 5 рабочих дней со дня окончания очередного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а представить в Минобрнауки России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у  (в  произвольной  форме)  о  возмещении  части затрат на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по образовательным кредитам, выданным заемщику Банк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еренный  Банком  отчет  о суммах выданных образовательных креди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ах,  подлежащих  отсрочке  в  соответствии с Положением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имента  по  государственной  поддержке предоставления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в  студентам  образовательных  учреждений  высш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   имеющих    государственную    аккредитацию,  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  Правительства    Российской    Федерации,   с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ашиваемой   суммы   субсидии   по   форме,   утвержденной   Минобр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  В   срок  до  _________________  предоставить   в  Минобр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отчетность об  использовании  субсидии  на  бумажном  и 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 По  запросу  Минобрнауки России  предоставлять   в  Минобр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или   уполномоченной   Минобрнауки  России   организации   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 и первичную  документацию,  связанные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, полученно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Стороны  освобождаются от ответственности за частичное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  обязательств  по  настоящему  Соглашению,  если  не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вызвано  обстоятельствами непреодолимой силы, доказ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я  и  продолжительности  которых  является соответствующее пись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компетентных   органов  государственной  власт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аступлении  обстоятельств  непреодолимой  силы  Стороны  обя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ить  друг  друга  о наступлении указанных обстоятельств в трехдне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и провести в десятидневный срок со дня наступления таких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тации  о  дальнейших  действиях  относительно продолжения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его расторжения либо изменения его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 в Арбитражном суде г.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 виде  дополнений  к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Расторжение  настоящего Соглашения возможно при взаимном согла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или  по  требованию  одной  из Сторон при нарушении другой Сторо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настоящего  Соглашения  и при письменном извещении о расторжен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причины расторже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Во  всем,  что  не  предусмотрено  настоящим Соглашением,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 Настоящее  Соглашение  вступает  в  силу с момента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и  действует до полного исполнения Сторонами своих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 участием  Сторон в проведении эксперимента п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е предоставления образовательных кредитов студентам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высшего  профессионального образования, имеющих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ю,  проводимого  в  соответствии  с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юридическую  силу,  два  экземпляра  - для Минобрнауки 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экземпляр - для Ба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Платежны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обрнауки России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: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: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визиты: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визиты: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: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: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__________________________________ ФИО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______________________________ ФИО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.П.       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.П.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2009, N 37, ст. 44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9</Words>
  <Characters>9892</Characters>
  <CharactersWithSpaces>8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о предоставлении из федерального бюджета субсидии на возмещение части затрат на уплату процентов по образовательным кредитам, предоставляемым студентам образовательных учреждений высшего профессионального образования, имеющих государств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