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обрнауки РФ от 21.04.2010 N 421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9 г. N 35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10 N 42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оставлен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сидии на возмещение части затрат по невозвращ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тельным кредитам, предоставленным студ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зовательных учреждений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ния, имеющих государственную аккреди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рамках эксперимента по государственной поддер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оставления образовательных кредитов студ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разовательных учреждений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образования и  науки  Российской  Федерации,  именуем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Минобрнауки России", зарегистрированное Межрайонной  инспе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С России N 46 по г. Москве 23 апреля 2004 г. за основным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м номером 1047796287440,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     стороны,       и         банк - участник           экспери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  в       дальнейшем         "Банк",         зарегистр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сновным государственным регистрационным номером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 ______________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другой  стороны,  именуемые  в  дальнейшем  "Стороны",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Правительства  Российской  Федерации от 28 августа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99  "Об  изменении  условий  проведения  эксперимента  п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е предоставления образовательных кредитов студентам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высшего  профессионального образования, имеющих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ю"  &lt;*&gt;   (далее   -   Постановление 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едметом   настоящего  Соглашения  является  предоставлени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 Банку  субсидии  с  целью возмещения части затра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вращенным    образовательным   кредитам,   предоставленным   студ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учреждений  высшего профессионального образования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аккредитацию  (далее  соответственно -  субсидия, заемщ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уз), на  условиях,  установленных  Положением о проведении эксперимен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ддержке предоставления образовательных кредитов студ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учреждений  высшего профессионального образования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аккредитацию,  утвержденного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Максимальный  размер субсидии определяется в размере 20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образовательных кредитов, выданных Бан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обрнауки России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В  ___________  срок  с момента представления Банком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ть  проверку  полноты  и  правильности  оформления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м документов и направить Банку уведомление в письменной фор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нятии представленных Банком документов к рассмотр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отказе в принятии представленных Банком документов к рассмотре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причины  отказа и срока, отведенного на их исправление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го оформления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Ежеквартально  осуществлять  перечисление субсидии на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Банка  в  соответствии  с  Правилами  предоставления 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субсидий  банкам  на  возмещение  части  затрат  по невозвращ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м   кредитам,   предоставленным   студентам 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высшего  профессионального образования, имеющих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ю,   утвержденными 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Минобрнауки России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 Осуществлять   контроль   за   соблюдением   Банком 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Бан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Представить в  Минобрнауки  России  заявку  о возмещении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Банка, к которой прилагает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договора  образовательного  кредита,  по которому заемщиком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 условия в части возврата заемных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ные документы, подтверждающие перечисление Банком средств вуз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естр договоров образовательного креди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уполномоченных государственных органов, подтверждающие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и  невозможность  ее  возврата  заемщиком,  установленны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проведенных Банком мероприятий по взысканию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По  запросу  Минобрнауки России   предоставлять  в  Минобр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или    уполномоченной   Минобрнауки России   организации   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и первичную  документацию,  связанные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, полученно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Стороны  освобождаются от ответственности за частичное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 обязательств  по  настоящему  Соглашению,  если  не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вызвано  обстоятельствами непреодолимой силы, доказ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я  и  продолжительности  которых  является соответствующее пись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компетентных   органов  государственной  власт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аступлении  обстоятельств  непреодолимой  силы  Стороны  обя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ить  друг  друга  о наступлении указанных обстоятельств в трехдне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и провести в десятидневный срок со дня наступления таких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тации  о  дальнейших  действиях  относительно продолжени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его расторжения либо изменения его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Споры  между   Сторонами   решаются   путем 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 в Арбитражном суде г.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Расторжение  настоящего Соглашения возможно при взаимном согла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или  по  требованию  одной  из Сторон при нарушении другой Стор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настоящего  Соглашения  и при письменном извещении о расторже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причины расторж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Во  всем, что  не  предусмотрено  настоящим  Соглашением,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Настоящее Соглашение  вступает  в  силу  с  момента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и  действует до полного исполнения Сторонами своих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участием  Сторон в проведении эксперимента п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е предоставления образовательных кредитов студентам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высшего  профессионального образования, имеющих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ю,  проводимого  в  соответствии  с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юридическую  силу,  два  экземпляра  - для Минобрнауки 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экземпляр - для Ба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Платежны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обрнауки России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визиты: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визиты: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: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: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__________________________________ ФИО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______________________________ ФИО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.П.      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.П.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9, N 37, ст. 44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1</Words>
  <Characters>8902</Characters>
  <CharactersWithSpaces>7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 предоставлении из федерального бюджета субсидии на возмещение части затрат по невозвращенным образовательным кредитам, предоставленным студентам образовательных учреждений высшего профессионального образования, имеющих государственную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