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30.04.2010 N 311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преля 2010 г. N 31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в 20__ году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бщероссийской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 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идов работ в соответствии с подраз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5 федеральной целевой программы "Социальная поддержка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2006 - 2010 годы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едприятиях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щероссийской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 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Министерство), являющееся главным распорядител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,  в  лице  заместителя  Министра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 Российской Федерации 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риказа  Министерства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"__" ___________ 2010  г.  N ___ и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здравоохранения  и социального развит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остановлением Правительства Российской Федерации от 30 ию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N 321, с одной стороны, 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общ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щественной организации 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Организация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Устава, с другой стороны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в  соответствии  с  Бюджетным  кодексом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2 декабря 2009 г. N 308-ФЗ "О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 год  и  на  плановый  период  2011 и 2012 годов", федераль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ой   "Социальная   поддержка   инвалидов  на  2006  -  2010  год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 Постановлением  Правительства  Российской  Федерации  от 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5 г. N 832 (далее - Программа),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 с  настоящим  Соглашением  Министерство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Организации  субсидию  из  федерального  бюджет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________) рублей (далее - Субсидия), а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)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принять  Субсидию,  обеспечить  вложение  собственных  сред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 (____________________) рублей и использовать 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)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на (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видов работ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 подразделом 5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УСЛОВИЯ И ПОРЯДОК ПРЕДОСТАВ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бсидия предоставляется Организации в соответствии со сводной бюджетной росписью федерального бюджета в пределах бюджетных ассигнований и лимитов бюджетных обязательств, предусмотренных Министерству на текущий финансовый год по кодам бюджетной классификации: глава 055 "Министерство здравоохранения и социального развития Российской Федерации", раздел 10 "Социальная политика", подраздел 06 "Другие вопросы в области социальной политики", целевая статья 1000702 "Расходы общепрограммного характера по федеральной целевой программе "Социальная поддержка инвалидов на 2006 - 2010 годы", вид расходов 411 "Субсидии общероссийским общественным организациям инвалидов на реализацию мероприятий по созданию новых рабочих мест для инвалидов и производство новых технических средств реабилитации инвалидов", КОСГУ 242 "Безвозмездные перечисления организациям, за исключение государственных и муниципаль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исление Субсидии осуществляется с лицевого счета Министерства на расчетный счет Организации, открытый в кредитной организации, в течение 5 рабочих дней с момента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таток неиспользованной Субсидии при установлении Министерством отсутствия потребности в ней у Организации подлежит возврату в доход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еречисления указанного остатка Субсидии в доход федерального бюджета он подлежит взысканию в порядке, установленном Министерством финанс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убсидия, в случае ее нецелевого и/или неэффективного использования, подлежит взысканию в доход федерального бюджета в соответствии с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числяет Организации Субсидию в текущем финансовом году на цели, в размере, порядке и на условиях, предусмотренных разделами I и II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нимает от Организации Отчет об исполнении в 20__ году обязательств, установленных настоящим Соглашением, по форме, предусмотренной приложением N 2 к настоящему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существляет оценку эффективности использования Субсидии в соответствии со следующими критер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рост количества созданных новых рабочих мест для инвал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рный прирост стоимости основных производственных фондов предприят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рные показатели увеличения объемов произведенной и реализованной продукции предприят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сть модернизации предприят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 выполнения планового показателя внедрения в серийное производство новых моделей технических средств реабилитации инвалидов в сравнении с показателем, предусмотренным Программ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прашивает при необходимости у Организации дополнительную информацию и документы, связанные с реализацией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оводит при необходимости проверки исполнения Организацией условий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существляет контроль за целевым использованием Организацией Субсидии, предоставляемой в соответствии с настоящим Соглашением, и исполнением Организацией условий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едставляет Министерству утвержденный руководителем Организации перечень предприятий, на которых предполагается реализация мероприятий по созданию новых рабочих мест для инвалидов и по внедрению в производство новых технических средств реабилитации инвалидов, количественные характеристики и сроки реализации указанных мероприятий, согласно приложению N 1 к настоящему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едставляет Министерству программу увеличения производственных мощностей, модернизации предприятий Организации, внедрения в серийное производство новых моделей технических средств реабилитации инвал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еспечивает вложение собственных средств в объеме и на цели, указанные в разделе I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спользует Субсидию строго по целевому назначению и несет ответственность за нецелевое и неэффективное использование средств федерального бюдж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создае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ичество рабочих мест, создаваемых в 20__ год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ответствии с подразделом 5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х рабочих мест для инвалидов на предприятиях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6. осуществляет внедрение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оличество и наименования новых мод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хнических средств реабилитации инвалид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редставляет в Министерство в срок до "__" __________ 20__ года отчет об исполнении Организацией в отчетном году обязательств, установленных Соглашением (далее - Отчет), по форме согласно приложению N 2 к настоящему Согла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представляет дополнительную информацию в соответствии с критериями, предусмотренными пунктом 6.3 настоящего Соглашения, для оценки Министерством эффективности использова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несет ответственность за своевременность и достоверность представляемых в соответствии с пунктами 7.7 - 7.8 настоящего Соглашения отчетов и дополнитель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обеспечивает возврат в доход федерального бюджета неиспользованной (полностью или частично) Субсидии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оказывает содействие Министерству в проведении проверок исполнения Организацией условий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участвует в проводимых Министерством проверках исполнения Организацией условий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обязана, в случае обнаружения факта нецелевого использования ею предоставленной Субсидии, возвратить денежные средства, использованные не по назначению, в доход федераль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вправе обращаться в Министерство за разъяснениями в связи с исполнение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остановление или прекращение перечисления Субсидии (остатка Субсидии) осуществля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целевого использова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я условий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едставления Организацией отчетности по формам, в порядке и в сроки, установленные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Организацией иных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ПОРЯДОК РАССМОТРЕНИЯ СПОРОВ (РАЗНОГЛАС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лучае невозможности урегулирования споров (разногласий) в связи с исполнением настоящего Соглашения они подлежат рассмотрению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зменения в настоящее Соглашение вносятся по согласованию Сторон путем оформле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ее Соглашение может быть расторгну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взаимному соглас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предварительному уведомлению одной из Сторон в случае невыполнения или ненадлежащего выполнения другой Стороной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нтроль за соблюдением Организацией условий предоставления субсидии осуществляется Министерством в соответствии с пунктом 7.6 настоящего Соглашения, а также Федеральной службой финансово-бюджет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ее Соглашение вступает в силу со дня его подписания и действует до "__" _____________ 20__ го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:                         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: 127994, г. Москва,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хмановский переулок, дом 3/25,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. 1, 2, 3, 4                                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7707515977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ПП 770701001   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/с N 03731000550 в УФК по г. Москве   Реквизиты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/с 40105810700000010079               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деление 1 Московского ГТУ Банка     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и, г. Москва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ИК 044583001                         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АТО 45286585000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ГРН 1047796261424                    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ститель Министра                   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дравоохранения и социального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вития Российской Федерации       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/______________/       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(Ф.И.О)                (подпись)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3</Words>
  <Characters>12259</Characters>
  <CharactersWithSpaces>10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предоставлении Министерством здравоохранения и социального развития Российской Федерации субсидий из федерального бюджета общероссийским общественным организациям инвалидов на реализацию мероприятий по увеличению производственных мощн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